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460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  <w:t>中国地震局正高级专业技术职务任职资格</w:t>
      </w:r>
    </w:p>
    <w:p>
      <w:pPr>
        <w:pStyle w:val="Normal"/>
        <w:spacing w:lineRule="exact" w:line="460"/>
        <w:jc w:val="center"/>
        <w:rPr>
          <w:rFonts w:eastAsia="宋体;SimSun"/>
          <w:sz w:val="36"/>
        </w:rPr>
      </w:pPr>
      <w:r>
        <w:rPr>
          <w:rFonts w:eastAsia="宋体;SimSun"/>
          <w:sz w:val="36"/>
        </w:rPr>
      </w:r>
    </w:p>
    <w:p>
      <w:pPr>
        <w:pStyle w:val="Normal"/>
        <w:spacing w:lineRule="exact" w:line="460"/>
        <w:jc w:val="center"/>
        <w:rPr>
          <w:sz w:val="48"/>
        </w:rPr>
      </w:pPr>
      <w:r>
        <w:rPr>
          <w:rFonts w:eastAsia="黑体;SimHei"/>
          <w:sz w:val="48"/>
        </w:rPr>
        <w:t>综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合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评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审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表</w:t>
      </w:r>
    </w:p>
    <w:p>
      <w:pPr>
        <w:pStyle w:val="Normal"/>
        <w:numPr>
          <w:ilvl w:val="0"/>
          <w:numId w:val="0"/>
        </w:numPr>
        <w:spacing w:lineRule="exact" w:line="460"/>
        <w:jc w:val="center"/>
        <w:outlineLvl w:val="0"/>
        <w:rPr>
          <w:rFonts w:ascii="宋体;SimSun" w:hAnsi="宋体;SimSun" w:eastAsia="宋体;SimSun" w:cs="宋体;SimSun"/>
          <w:sz w:val="26"/>
        </w:rPr>
      </w:pPr>
      <w:r>
        <w:rPr>
          <w:rFonts w:ascii="宋体;SimSun" w:hAnsi="宋体;SimSun" w:cs="宋体;SimSun" w:eastAsia="宋体;SimSun"/>
          <w:sz w:val="26"/>
        </w:rPr>
        <w:t>（适用于研究员评审）</w:t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sz w:val="48"/>
        </w:rPr>
      </w:pPr>
      <w:r>
        <w:rPr>
          <w:rFonts w:eastAsia="黑体;SimHei" w:cs="宋体;SimSun" w:ascii="宋体;SimSun" w:hAnsi="宋体;SimSun"/>
          <w:sz w:val="48"/>
        </w:rPr>
      </w:r>
    </w:p>
    <w:p>
      <w:pPr>
        <w:pStyle w:val="Normal"/>
        <w:spacing w:lineRule="exact" w:line="4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宋体;SimSun" w:cs="宋体;SimSun" w:ascii="宋体;SimSun" w:hAnsi="宋体;SimSun"/>
          <w:sz w:val="28"/>
        </w:rPr>
        <w:t xml:space="preserve">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 xml:space="preserve">工作单位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姓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 xml:space="preserve">名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现任专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 xml:space="preserve">技术职务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      </w:t>
      </w: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>申报专业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</w:t>
      </w:r>
      <w:r>
        <w:rPr>
          <w:rFonts w:ascii="宋体;SimSun" w:hAnsi="宋体;SimSun" w:cs="宋体;SimSun" w:eastAsia="宋体;SimSun"/>
          <w:sz w:val="28"/>
        </w:rPr>
        <w:t xml:space="preserve">技术职务：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</w:t>
      </w:r>
      <w:r>
        <w:rPr>
          <w:rFonts w:eastAsia="宋体;SimSun"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 w:eastAsia="宋体;SimSun"/>
          <w:sz w:val="28"/>
        </w:rPr>
        <w:t xml:space="preserve">从事工作： </w:t>
      </w:r>
    </w:p>
    <w:p>
      <w:pPr>
        <w:pStyle w:val="Normal"/>
        <w:spacing w:lineRule="exact" w:line="400"/>
        <w:rPr/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pacing w:lineRule="exact" w:line="400"/>
        <w:rPr>
          <w:rFonts w:eastAsia="黑体;SimHei"/>
          <w:sz w:val="36"/>
        </w:rPr>
      </w:pPr>
      <w:r>
        <w:rPr>
          <w:rFonts w:eastAsia="宋体;SimSun" w:cs="宋体;SimSun" w:ascii="宋体;SimSun" w:hAnsi="宋体;SimSun"/>
          <w:sz w:val="28"/>
        </w:rPr>
        <w:t xml:space="preserve">        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eastAsia="宋体;SimSun" w:cs="宋体;SimSun" w:ascii="宋体;SimSun" w:hAnsi="宋体;SimSun"/>
          <w:sz w:val="28"/>
        </w:rPr>
        <w:t xml:space="preserve"> </w:t>
      </w:r>
      <w:r>
        <w:rPr>
          <w:rFonts w:eastAsia="宋体;SimSun"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 w:eastAsia="宋体;SimSun"/>
          <w:sz w:val="28"/>
        </w:rPr>
        <w:t>填表日期：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exact" w:line="4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 w:eastAsia="黑体;SimHei" w:cs="宋体;SimSun"/>
          <w:sz w:val="36"/>
          <w:szCs w:val="28"/>
        </w:rPr>
      </w:pPr>
      <w:r>
        <w:rPr>
          <w:rFonts w:eastAsia="黑体;SimHei" w:cs="宋体;SimSun" w:ascii="宋体;SimSun" w:hAnsi="宋体;SimSun"/>
          <w:sz w:val="36"/>
          <w:szCs w:val="28"/>
        </w:rPr>
      </w:r>
    </w:p>
    <w:p>
      <w:pPr>
        <w:pStyle w:val="Normal"/>
        <w:spacing w:lineRule="exact" w:line="460"/>
        <w:jc w:val="center"/>
        <w:rPr>
          <w:rFonts w:eastAsia="宋体;SimSun"/>
          <w:spacing w:val="40"/>
          <w:sz w:val="36"/>
        </w:rPr>
      </w:pPr>
      <w:r>
        <w:rPr>
          <w:rFonts w:eastAsia="黑体;SimHei"/>
          <w:sz w:val="36"/>
        </w:rPr>
        <w:t>中国地震局人事教育司制</w:t>
      </w:r>
    </w:p>
    <w:p>
      <w:pPr>
        <w:pStyle w:val="Normal"/>
        <w:spacing w:lineRule="exact" w:line="460"/>
        <w:jc w:val="center"/>
        <w:rPr>
          <w:rFonts w:eastAsia="宋体;SimSun"/>
          <w:spacing w:val="40"/>
          <w:sz w:val="36"/>
        </w:rPr>
      </w:pPr>
      <w:r>
        <w:rPr>
          <w:rFonts w:eastAsia="宋体;SimSun"/>
          <w:spacing w:val="40"/>
          <w:sz w:val="36"/>
        </w:rPr>
        <w:t>二〇一七年十一月</w:t>
      </w:r>
    </w:p>
    <w:p>
      <w:pPr>
        <w:pStyle w:val="Normal"/>
        <w:spacing w:lineRule="exact" w:line="460"/>
        <w:jc w:val="left"/>
        <w:rPr/>
      </w:pPr>
      <w:r>
        <w:rPr/>
        <w:t>一、个人简历和业务工作简介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429"/>
        <w:gridCol w:w="1134"/>
        <w:gridCol w:w="1453"/>
        <w:gridCol w:w="815"/>
        <w:gridCol w:w="924"/>
        <w:gridCol w:w="210"/>
        <w:gridCol w:w="1224"/>
      </w:tblGrid>
      <w:tr>
        <w:trPr>
          <w:trHeight w:val="459" w:hRule="atLeast"/>
        </w:trPr>
        <w:tc>
          <w:tcPr>
            <w:tcW w:w="1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  名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性  别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任技术职务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资格时间（年、月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聘任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研究方向</w:t>
            </w:r>
          </w:p>
        </w:tc>
        <w:tc>
          <w:tcPr>
            <w:tcW w:w="7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61" w:hRule="atLeast"/>
        </w:trPr>
        <w:tc>
          <w:tcPr>
            <w:tcW w:w="8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获得学历学位情况</w:t>
            </w:r>
          </w:p>
        </w:tc>
      </w:tr>
      <w:tr>
        <w:trPr>
          <w:trHeight w:val="61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习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是否取得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历学位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是否符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申报资格</w:t>
            </w:r>
          </w:p>
        </w:tc>
      </w:tr>
      <w:tr>
        <w:trPr>
          <w:trHeight w:val="61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专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0" w:name="lbl2_11"/>
            <w:bookmarkStart w:id="1" w:name="lbl2_11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2" w:name="lbl2_12"/>
            <w:bookmarkStart w:id="3" w:name="lbl2_12"/>
            <w:bookmarkEnd w:id="3"/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4" w:name="lbl2_13"/>
            <w:bookmarkStart w:id="5" w:name="lbl2_13"/>
            <w:bookmarkEnd w:id="5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6" w:name="lbl2_1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6"/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  <w:bookmarkStart w:id="7" w:name="lbl2_15"/>
            <w:bookmarkStart w:id="8" w:name="lbl2_15"/>
            <w:bookmarkEnd w:id="8"/>
          </w:p>
        </w:tc>
      </w:tr>
      <w:tr>
        <w:trPr>
          <w:trHeight w:val="61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本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9" w:name="lbl2_2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9"/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硕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10" w:name="lbl2_3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10"/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博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bookmarkStart w:id="11" w:name="lbl2_44"/>
            <w:r>
              <w:rPr>
                <w:rFonts w:eastAsia="宋体;SimSun" w:cs="宋体;SimSun" w:ascii="宋体;SimSun" w:hAnsi="宋体;SimSun"/>
                <w:sz w:val="21"/>
              </w:rPr>
              <w:t>/</w:t>
            </w:r>
            <w:bookmarkEnd w:id="11"/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321" w:hRule="atLeast"/>
        </w:trPr>
        <w:tc>
          <w:tcPr>
            <w:tcW w:w="891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业务工作简介：（限</w:t>
            </w:r>
            <w:r>
              <w:rPr>
                <w:rFonts w:eastAsia="宋体;SimSun" w:cs="宋体;SimSun" w:ascii="宋体;SimSun" w:hAnsi="宋体;SimSun"/>
                <w:sz w:val="21"/>
              </w:rPr>
              <w:t>8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  <w:p>
            <w:pPr>
              <w:pStyle w:val="Normal"/>
              <w:snapToGrid w:val="false"/>
              <w:spacing w:lineRule="atLeast" w:line="1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bookmarkStart w:id="12" w:name="gzjj"/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</w:t>
            </w:r>
            <w:bookmarkEnd w:id="12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二、任现职以来科研工作</w:t>
      </w:r>
    </w:p>
    <w:p>
      <w:pPr>
        <w:pStyle w:val="Normal"/>
        <w:spacing w:lineRule="exact" w:line="460"/>
        <w:jc w:val="left"/>
        <w:rPr/>
      </w:pPr>
      <w:r>
        <w:rPr/>
        <w:t>（一）承担任务情况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68"/>
        <w:gridCol w:w="14"/>
        <w:gridCol w:w="1545"/>
        <w:gridCol w:w="1418"/>
        <w:gridCol w:w="1183"/>
        <w:gridCol w:w="1260"/>
        <w:gridCol w:w="1267"/>
      </w:tblGrid>
      <w:tr>
        <w:trPr>
          <w:trHeight w:val="907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负责某方面工作情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工作类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担任职务</w:t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具体工作内容</w:t>
            </w:r>
          </w:p>
        </w:tc>
      </w:tr>
      <w:tr>
        <w:trPr>
          <w:trHeight w:val="100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本单位震情跟踪大震灾情研判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培养研究生情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协助培养博士生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培养硕士生人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毕业人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/>
        <w:t>（二）承担科技项目情况（限</w:t>
      </w:r>
      <w:r>
        <w:rPr/>
        <w:t>5</w:t>
      </w:r>
      <w:r>
        <w:rPr/>
        <w:t>项）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871"/>
        <w:gridCol w:w="1249"/>
        <w:gridCol w:w="943"/>
        <w:gridCol w:w="1425"/>
        <w:gridCol w:w="950"/>
        <w:gridCol w:w="1640"/>
      </w:tblGrid>
      <w:tr>
        <w:trPr>
          <w:trHeight w:val="959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项 目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名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来源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编号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起止时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经费数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</w:rPr>
              <w:t>万元</w:t>
            </w:r>
            <w:r>
              <w:rPr>
                <w:rFonts w:eastAsia="宋体;SimSun" w:cs="宋体;SimSun" w:ascii="宋体;SimSun" w:hAnsi="宋体;SimSun"/>
                <w:sz w:val="21"/>
              </w:rPr>
              <w:t>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</w:tr>
      <w:tr>
        <w:trPr>
          <w:trHeight w:val="1241" w:hRule="exac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3" w:name="lbl4_11"/>
            <w:bookmarkStart w:id="14" w:name="lbl4_11"/>
            <w:bookmarkEnd w:id="14"/>
          </w:p>
        </w:tc>
        <w:tc>
          <w:tcPr>
            <w:tcW w:w="12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5" w:name="lbl4_12"/>
            <w:bookmarkStart w:id="16" w:name="lbl4_12"/>
            <w:bookmarkEnd w:id="16"/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7" w:name="lbl4_13"/>
            <w:bookmarkStart w:id="18" w:name="lbl4_13"/>
            <w:bookmarkEnd w:id="18"/>
          </w:p>
        </w:tc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19" w:name="lbl4_14"/>
            <w:bookmarkStart w:id="20" w:name="lbl4_14"/>
            <w:bookmarkEnd w:id="20"/>
          </w:p>
        </w:tc>
        <w:tc>
          <w:tcPr>
            <w:tcW w:w="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1" w:name="lbl4_15"/>
            <w:bookmarkStart w:id="22" w:name="lbl4_15"/>
            <w:bookmarkEnd w:id="22"/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3" w:name="lbl4_16"/>
            <w:bookmarkStart w:id="24" w:name="lbl4_16"/>
            <w:bookmarkEnd w:id="24"/>
          </w:p>
        </w:tc>
      </w:tr>
      <w:tr>
        <w:trPr>
          <w:trHeight w:val="1194" w:hRule="exac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5" w:name="lbl4_21"/>
            <w:bookmarkStart w:id="26" w:name="lbl4_21"/>
            <w:bookmarkEnd w:id="26"/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7" w:name="lbl4_22"/>
            <w:bookmarkStart w:id="28" w:name="lbl4_22"/>
            <w:bookmarkEnd w:id="28"/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9" w:name="lbl4_23"/>
            <w:bookmarkStart w:id="30" w:name="lbl4_23"/>
            <w:bookmarkEnd w:id="30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1" w:name="lbl4_24"/>
            <w:bookmarkStart w:id="32" w:name="lbl4_24"/>
            <w:bookmarkEnd w:id="32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" w:name="lbl4_25"/>
            <w:bookmarkStart w:id="34" w:name="lbl4_25"/>
            <w:bookmarkEnd w:id="34"/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" w:name="lbl4_26"/>
            <w:bookmarkStart w:id="36" w:name="lbl4_26"/>
            <w:bookmarkEnd w:id="36"/>
          </w:p>
        </w:tc>
      </w:tr>
      <w:tr>
        <w:trPr>
          <w:trHeight w:val="1333" w:hRule="exac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7" w:name="lbl4_31"/>
            <w:bookmarkStart w:id="38" w:name="lbl4_31"/>
            <w:bookmarkEnd w:id="38"/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9" w:name="lbl4_32"/>
            <w:bookmarkStart w:id="40" w:name="lbl4_32"/>
            <w:bookmarkEnd w:id="40"/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" w:name="lbl4_33"/>
            <w:bookmarkStart w:id="42" w:name="lbl4_33"/>
            <w:bookmarkEnd w:id="42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" w:name="lbl4_34"/>
            <w:bookmarkStart w:id="44" w:name="lbl4_34"/>
            <w:bookmarkEnd w:id="4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5" w:name="lbl4_35"/>
            <w:bookmarkStart w:id="46" w:name="lbl4_35"/>
            <w:bookmarkEnd w:id="46"/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7" w:name="lbl4_36"/>
            <w:bookmarkStart w:id="48" w:name="lbl4_36"/>
            <w:bookmarkEnd w:id="48"/>
          </w:p>
        </w:tc>
      </w:tr>
      <w:tr>
        <w:trPr>
          <w:trHeight w:val="1212" w:hRule="exac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9" w:name="lbl4_41"/>
            <w:bookmarkStart w:id="50" w:name="lbl4_41"/>
            <w:bookmarkEnd w:id="50"/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1" w:name="lbl4_42"/>
            <w:bookmarkStart w:id="52" w:name="lbl4_42"/>
            <w:bookmarkEnd w:id="52"/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3" w:name="lbl4_43"/>
            <w:bookmarkStart w:id="54" w:name="lbl4_43"/>
            <w:bookmarkEnd w:id="54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5" w:name="lbl4_44"/>
            <w:bookmarkStart w:id="56" w:name="lbl4_44"/>
            <w:bookmarkEnd w:id="56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7" w:name="lbl4_45"/>
            <w:bookmarkStart w:id="58" w:name="lbl4_45"/>
            <w:bookmarkEnd w:id="58"/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59" w:name="lbl4_46"/>
            <w:bookmarkStart w:id="60" w:name="lbl4_46"/>
            <w:bookmarkEnd w:id="60"/>
          </w:p>
        </w:tc>
      </w:tr>
      <w:tr>
        <w:trPr>
          <w:trHeight w:val="1230" w:hRule="exact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23" w:hanging="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1" w:name="lbl4_51"/>
            <w:bookmarkStart w:id="62" w:name="lbl4_51"/>
            <w:bookmarkEnd w:id="62"/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3" w:name="lbl4_52"/>
            <w:bookmarkStart w:id="64" w:name="lbl4_52"/>
            <w:bookmarkEnd w:id="64"/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5" w:name="lbl4_53"/>
            <w:bookmarkStart w:id="66" w:name="lbl4_53"/>
            <w:bookmarkEnd w:id="66"/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7" w:name="lbl4_54"/>
            <w:bookmarkStart w:id="68" w:name="lbl4_54"/>
            <w:bookmarkEnd w:id="6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69" w:name="lbl4_55"/>
            <w:bookmarkStart w:id="70" w:name="lbl4_55"/>
            <w:bookmarkEnd w:id="70"/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71" w:name="lbl4_56"/>
            <w:bookmarkStart w:id="72" w:name="lbl4_56"/>
            <w:bookmarkEnd w:id="72"/>
          </w:p>
        </w:tc>
      </w:tr>
    </w:tbl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三、任现职以来科研成果（一、二、三最多取</w:t>
      </w:r>
      <w:r>
        <w:rPr>
          <w:rFonts w:eastAsia="黑体;SimHei" w:cs="黑体;SimHei" w:ascii="黑体;SimHei" w:hAnsi="黑体;SimHei"/>
          <w:sz w:val="28"/>
        </w:rPr>
        <w:t>5</w:t>
      </w:r>
      <w:r>
        <w:rPr>
          <w:rFonts w:ascii="黑体;SimHei" w:hAnsi="黑体;SimHei" w:cs="黑体;SimHei" w:eastAsia="黑体;SimHei"/>
          <w:sz w:val="28"/>
        </w:rPr>
        <w:t>项）</w:t>
      </w:r>
    </w:p>
    <w:p>
      <w:pPr>
        <w:pStyle w:val="Normal"/>
        <w:numPr>
          <w:ilvl w:val="0"/>
          <w:numId w:val="0"/>
        </w:numPr>
        <w:spacing w:lineRule="exact" w:line="460"/>
        <w:jc w:val="left"/>
        <w:outlineLvl w:val="0"/>
        <w:rPr>
          <w:rFonts w:eastAsia="黑体;SimHei"/>
          <w:sz w:val="28"/>
        </w:rPr>
      </w:pPr>
      <w:r>
        <w:rPr>
          <w:rFonts w:eastAsia="黑体;SimHei"/>
          <w:sz w:val="28"/>
        </w:rPr>
        <w:t>（一）任现职以来在期刊上发表的论文（限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项）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412"/>
        <w:gridCol w:w="710"/>
        <w:gridCol w:w="1188"/>
        <w:gridCol w:w="1623"/>
        <w:gridCol w:w="902"/>
        <w:gridCol w:w="1125"/>
      </w:tblGrid>
      <w:tr>
        <w:trPr>
          <w:trHeight w:val="132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收录情况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刊物名称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期号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角色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1068" w:hRule="exact"/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73" w:name="lbl5_11"/>
            <w:bookmarkStart w:id="74" w:name="lbl5_11"/>
            <w:bookmarkEnd w:id="74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75" w:name="lbl5_12"/>
            <w:bookmarkStart w:id="76" w:name="lbl5_12"/>
            <w:bookmarkEnd w:id="76"/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77" w:name="lbl5_13"/>
            <w:bookmarkStart w:id="78" w:name="lbl5_13"/>
            <w:bookmarkEnd w:id="78"/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79" w:name="lbl5_14"/>
            <w:bookmarkStart w:id="80" w:name="lbl5_14"/>
            <w:bookmarkEnd w:id="80"/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81" w:name="lbl5_15"/>
            <w:bookmarkStart w:id="82" w:name="lbl5_15"/>
            <w:bookmarkEnd w:id="82"/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83" w:name="lbl5_16"/>
            <w:bookmarkStart w:id="84" w:name="lbl5_16"/>
            <w:bookmarkEnd w:id="84"/>
          </w:p>
        </w:tc>
      </w:tr>
      <w:tr>
        <w:trPr>
          <w:trHeight w:val="1039" w:hRule="exact"/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85" w:name="lbl5_21"/>
            <w:bookmarkStart w:id="86" w:name="lbl5_21"/>
            <w:bookmarkEnd w:id="86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87" w:name="lbl5_22"/>
            <w:bookmarkStart w:id="88" w:name="lbl5_22"/>
            <w:bookmarkEnd w:id="88"/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89" w:name="lbl5_23"/>
            <w:bookmarkStart w:id="90" w:name="lbl5_23"/>
            <w:bookmarkEnd w:id="90"/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91" w:name="lbl5_24"/>
            <w:bookmarkStart w:id="92" w:name="lbl5_24"/>
            <w:bookmarkEnd w:id="92"/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93" w:name="lbl5_25"/>
            <w:bookmarkStart w:id="94" w:name="lbl5_25"/>
            <w:bookmarkEnd w:id="94"/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95" w:name="lbl5_26"/>
            <w:bookmarkStart w:id="96" w:name="lbl5_26"/>
            <w:bookmarkEnd w:id="96"/>
          </w:p>
        </w:tc>
      </w:tr>
      <w:tr>
        <w:trPr>
          <w:trHeight w:val="1036" w:hRule="exact"/>
          <w:cantSplit w:val="true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97" w:name="lbl5_31"/>
            <w:bookmarkStart w:id="98" w:name="lbl5_31"/>
            <w:bookmarkEnd w:id="98"/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99" w:name="lbl5_32"/>
            <w:bookmarkStart w:id="100" w:name="lbl5_32"/>
            <w:bookmarkEnd w:id="100"/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01" w:name="lbl5_33"/>
            <w:bookmarkStart w:id="102" w:name="lbl5_33"/>
            <w:bookmarkEnd w:id="102"/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03" w:name="lbl5_34"/>
            <w:bookmarkStart w:id="104" w:name="lbl5_34"/>
            <w:bookmarkEnd w:id="104"/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05" w:name="lbl5_35"/>
            <w:bookmarkStart w:id="106" w:name="lbl5_35"/>
            <w:bookmarkEnd w:id="106"/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07" w:name="lbl5_36"/>
            <w:bookmarkStart w:id="108" w:name="lbl5_36"/>
            <w:bookmarkEnd w:id="108"/>
          </w:p>
        </w:tc>
      </w:tr>
      <w:tr>
        <w:trPr>
          <w:trHeight w:val="1036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09" w:name="lbl5_41"/>
            <w:bookmarkStart w:id="110" w:name="lbl5_41"/>
            <w:bookmarkEnd w:id="110"/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11" w:name="lbl5_42"/>
            <w:bookmarkStart w:id="112" w:name="lbl5_42"/>
            <w:bookmarkEnd w:id="112"/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13" w:name="lbl5_43"/>
            <w:bookmarkStart w:id="114" w:name="lbl5_43"/>
            <w:bookmarkEnd w:id="114"/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15" w:name="lbl5_44"/>
            <w:bookmarkStart w:id="116" w:name="lbl5_44"/>
            <w:bookmarkEnd w:id="116"/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17" w:name="lbl5_45"/>
            <w:bookmarkStart w:id="118" w:name="lbl5_45"/>
            <w:bookmarkEnd w:id="118"/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19" w:name="lbl5_46"/>
            <w:bookmarkStart w:id="120" w:name="lbl5_46"/>
            <w:bookmarkEnd w:id="120"/>
          </w:p>
        </w:tc>
      </w:tr>
      <w:tr>
        <w:trPr>
          <w:trHeight w:val="1036" w:hRule="exac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21" w:name="lbl5_51"/>
            <w:bookmarkStart w:id="122" w:name="lbl5_51"/>
            <w:bookmarkEnd w:id="122"/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23" w:name="lbl5_52"/>
            <w:bookmarkStart w:id="124" w:name="lbl5_52"/>
            <w:bookmarkEnd w:id="124"/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25" w:name="lbl5_53"/>
            <w:bookmarkStart w:id="126" w:name="lbl5_53"/>
            <w:bookmarkEnd w:id="126"/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27" w:name="lbl5_54"/>
            <w:bookmarkStart w:id="128" w:name="lbl5_54"/>
            <w:bookmarkEnd w:id="128"/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29" w:name="lbl5_55"/>
            <w:bookmarkStart w:id="130" w:name="lbl5_55"/>
            <w:bookmarkEnd w:id="130"/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31" w:name="lbl5_56"/>
            <w:bookmarkStart w:id="132" w:name="lbl5_56"/>
            <w:bookmarkEnd w:id="132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（二）任现职以来在国际学术会议文集上发表的论文（限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项）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73"/>
        <w:gridCol w:w="1134"/>
        <w:gridCol w:w="1579"/>
        <w:gridCol w:w="1554"/>
        <w:gridCol w:w="1141"/>
        <w:gridCol w:w="1128"/>
      </w:tblGrid>
      <w:tr>
        <w:trPr>
          <w:trHeight w:val="1219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收录情况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国际学术会议论文集名称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角色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737" w:hRule="exact"/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33" w:name="lbl6_11"/>
            <w:bookmarkStart w:id="134" w:name="lbl6_11"/>
            <w:bookmarkEnd w:id="134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35" w:name="lbl6_12"/>
            <w:bookmarkStart w:id="136" w:name="lbl6_12"/>
            <w:bookmarkEnd w:id="136"/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37" w:name="lbl6_13"/>
            <w:bookmarkStart w:id="138" w:name="lbl6_13"/>
            <w:bookmarkEnd w:id="138"/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39" w:name="lbl6_14"/>
            <w:bookmarkStart w:id="140" w:name="lbl6_14"/>
            <w:bookmarkEnd w:id="140"/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41" w:name="lbl6_15"/>
            <w:bookmarkStart w:id="142" w:name="lbl6_15"/>
            <w:bookmarkEnd w:id="142"/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43" w:name="lbl6_16"/>
            <w:bookmarkStart w:id="144" w:name="lbl6_16"/>
            <w:bookmarkEnd w:id="144"/>
          </w:p>
        </w:tc>
      </w:tr>
      <w:tr>
        <w:trPr>
          <w:trHeight w:val="737" w:hRule="exact"/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45" w:name="lbl6_21"/>
            <w:bookmarkStart w:id="146" w:name="lbl6_21"/>
            <w:bookmarkEnd w:id="146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47" w:name="lbl6_22"/>
            <w:bookmarkStart w:id="148" w:name="lbl6_22"/>
            <w:bookmarkEnd w:id="148"/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49" w:name="lbl6_23"/>
            <w:bookmarkStart w:id="150" w:name="lbl6_23"/>
            <w:bookmarkEnd w:id="150"/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51" w:name="lbl6_24"/>
            <w:bookmarkStart w:id="152" w:name="lbl6_24"/>
            <w:bookmarkEnd w:id="152"/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53" w:name="lbl6_25"/>
            <w:bookmarkStart w:id="154" w:name="lbl6_25"/>
            <w:bookmarkEnd w:id="154"/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55" w:name="lbl6_26"/>
            <w:bookmarkStart w:id="156" w:name="lbl6_26"/>
            <w:bookmarkEnd w:id="156"/>
          </w:p>
        </w:tc>
      </w:tr>
      <w:tr>
        <w:trPr>
          <w:trHeight w:val="737" w:hRule="exact"/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57" w:name="lbl6_31"/>
            <w:bookmarkStart w:id="158" w:name="lbl6_31"/>
            <w:bookmarkEnd w:id="158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59" w:name="lbl6_32"/>
            <w:bookmarkStart w:id="160" w:name="lbl6_32"/>
            <w:bookmarkEnd w:id="160"/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61" w:name="lbl6_33"/>
            <w:bookmarkStart w:id="162" w:name="lbl6_33"/>
            <w:bookmarkEnd w:id="162"/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63" w:name="lbl6_34"/>
            <w:bookmarkStart w:id="164" w:name="lbl6_34"/>
            <w:bookmarkEnd w:id="164"/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65" w:name="lbl6_35"/>
            <w:bookmarkStart w:id="166" w:name="lbl6_35"/>
            <w:bookmarkEnd w:id="166"/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67" w:name="lbl6_36"/>
            <w:bookmarkStart w:id="168" w:name="lbl6_36"/>
            <w:bookmarkEnd w:id="168"/>
          </w:p>
        </w:tc>
      </w:tr>
      <w:tr>
        <w:trPr>
          <w:trHeight w:val="737" w:hRule="exac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（三）任现职以来出版的专著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60"/>
        <w:gridCol w:w="851"/>
        <w:gridCol w:w="3118"/>
        <w:gridCol w:w="1125"/>
        <w:gridCol w:w="1313"/>
      </w:tblGrid>
      <w:tr>
        <w:trPr>
          <w:trHeight w:val="928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著名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字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18"/>
              </w:rPr>
              <w:t>出版社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排名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版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863" w:hRule="exact"/>
          <w:cantSplit w:val="true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69" w:name="lbl7_11"/>
            <w:bookmarkStart w:id="170" w:name="lbl7_11"/>
            <w:bookmarkEnd w:id="170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1" w:name="lbl7_12"/>
            <w:bookmarkStart w:id="172" w:name="lbl7_12"/>
            <w:bookmarkEnd w:id="172"/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" w:leader="none"/>
              </w:tabs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3" w:name="lbl7_14"/>
            <w:bookmarkStart w:id="174" w:name="lbl7_13"/>
            <w:bookmarkStart w:id="175" w:name="lbl7_14"/>
            <w:bookmarkStart w:id="176" w:name="lbl7_13"/>
            <w:bookmarkEnd w:id="175"/>
            <w:bookmarkEnd w:id="176"/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7" w:name="lbl7_15"/>
            <w:bookmarkStart w:id="178" w:name="lbl7_15"/>
            <w:bookmarkEnd w:id="178"/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79" w:name="lbl7_16"/>
            <w:bookmarkStart w:id="180" w:name="lbl7_16"/>
            <w:bookmarkEnd w:id="180"/>
          </w:p>
        </w:tc>
      </w:tr>
      <w:tr>
        <w:trPr>
          <w:trHeight w:val="988" w:hRule="exact"/>
          <w:cantSplit w:val="true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1" w:name="lbl7_21"/>
            <w:bookmarkStart w:id="182" w:name="lbl7_21"/>
            <w:bookmarkEnd w:id="182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3" w:name="lbl7_22"/>
            <w:bookmarkStart w:id="184" w:name="lbl7_22"/>
            <w:bookmarkEnd w:id="184"/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5" w:name="lbl7_24"/>
            <w:bookmarkStart w:id="186" w:name="lbl7_23"/>
            <w:bookmarkStart w:id="187" w:name="lbl7_24"/>
            <w:bookmarkStart w:id="188" w:name="lbl7_23"/>
            <w:bookmarkEnd w:id="187"/>
            <w:bookmarkEnd w:id="188"/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89" w:name="lbl7_25"/>
            <w:bookmarkStart w:id="190" w:name="lbl7_25"/>
            <w:bookmarkEnd w:id="190"/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1" w:name="lbl7_26"/>
            <w:bookmarkStart w:id="192" w:name="lbl7_26"/>
            <w:bookmarkEnd w:id="192"/>
          </w:p>
        </w:tc>
      </w:tr>
      <w:tr>
        <w:trPr>
          <w:trHeight w:val="958" w:hRule="exact"/>
          <w:cantSplit w:val="true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3" w:name="lbl7_31"/>
            <w:bookmarkStart w:id="194" w:name="lbl7_31"/>
            <w:bookmarkEnd w:id="194"/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5" w:name="lbl7_32"/>
            <w:bookmarkStart w:id="196" w:name="lbl7_32"/>
            <w:bookmarkEnd w:id="196"/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197" w:name="lbl7_34"/>
            <w:bookmarkStart w:id="198" w:name="lbl7_33"/>
            <w:bookmarkStart w:id="199" w:name="lbl7_34"/>
            <w:bookmarkStart w:id="200" w:name="lbl7_33"/>
            <w:bookmarkEnd w:id="199"/>
            <w:bookmarkEnd w:id="200"/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1" w:name="lbl7_35"/>
            <w:bookmarkStart w:id="202" w:name="lbl7_35"/>
            <w:bookmarkEnd w:id="202"/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03" w:name="lbl7_36"/>
            <w:bookmarkStart w:id="204" w:name="lbl7_36"/>
            <w:bookmarkEnd w:id="204"/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（四）获国家专利或软件著作权</w:t>
      </w:r>
      <w:r>
        <w:rPr/>
        <w:t>情况（限</w:t>
      </w:r>
      <w:r>
        <w:rPr/>
        <w:t>3</w:t>
      </w:r>
      <w:r>
        <w:rPr/>
        <w:t>项）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411"/>
        <w:gridCol w:w="1583"/>
        <w:gridCol w:w="1584"/>
        <w:gridCol w:w="1584"/>
        <w:gridCol w:w="1809"/>
      </w:tblGrid>
      <w:tr>
        <w:trPr>
          <w:trHeight w:val="466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专利名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专利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专利类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排名</w:t>
            </w:r>
          </w:p>
        </w:tc>
      </w:tr>
      <w:tr>
        <w:trPr>
          <w:trHeight w:val="595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05" w:name="lbl8_11"/>
            <w:bookmarkStart w:id="206" w:name="lbl8_11"/>
            <w:bookmarkEnd w:id="206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07" w:name="lbl8_12"/>
            <w:bookmarkStart w:id="208" w:name="lbl8_12"/>
            <w:bookmarkEnd w:id="208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09" w:name="lbl8_13"/>
            <w:bookmarkStart w:id="210" w:name="lbl8_13"/>
            <w:bookmarkEnd w:id="210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11" w:name="lbl8_14"/>
            <w:bookmarkStart w:id="212" w:name="lbl8_14"/>
            <w:bookmarkEnd w:id="212"/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13" w:name="lbl8_15"/>
            <w:bookmarkStart w:id="214" w:name="lbl8_15"/>
            <w:bookmarkEnd w:id="214"/>
          </w:p>
        </w:tc>
      </w:tr>
      <w:tr>
        <w:trPr>
          <w:trHeight w:val="599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15" w:name="lbl8_21"/>
            <w:bookmarkStart w:id="216" w:name="lbl8_21"/>
            <w:bookmarkEnd w:id="216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17" w:name="lbl8_22"/>
            <w:bookmarkStart w:id="218" w:name="lbl8_22"/>
            <w:bookmarkEnd w:id="218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19" w:name="lbl8_23"/>
            <w:bookmarkStart w:id="220" w:name="lbl8_23"/>
            <w:bookmarkEnd w:id="220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21" w:name="lbl8_24"/>
            <w:bookmarkStart w:id="222" w:name="lbl8_24"/>
            <w:bookmarkEnd w:id="222"/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23" w:name="lbl8_25"/>
            <w:bookmarkStart w:id="224" w:name="lbl8_25"/>
            <w:bookmarkEnd w:id="224"/>
          </w:p>
        </w:tc>
      </w:tr>
      <w:tr>
        <w:trPr>
          <w:trHeight w:val="599" w:hRule="atLeas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25" w:name="lbl8_31"/>
            <w:bookmarkStart w:id="226" w:name="lbl8_31"/>
            <w:bookmarkEnd w:id="226"/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27" w:name="lbl8_32"/>
            <w:bookmarkStart w:id="228" w:name="lbl8_32"/>
            <w:bookmarkEnd w:id="228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29" w:name="lbl8_33"/>
            <w:bookmarkStart w:id="230" w:name="lbl8_33"/>
            <w:bookmarkEnd w:id="230"/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31" w:name="lbl8_34"/>
            <w:bookmarkStart w:id="232" w:name="lbl8_34"/>
            <w:bookmarkEnd w:id="232"/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233" w:name="lbl8_35"/>
            <w:bookmarkStart w:id="234" w:name="lbl8_35"/>
            <w:bookmarkEnd w:id="234"/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（五）任现职以来完成的技术规范、标准或法规</w:t>
      </w:r>
      <w:r>
        <w:rPr/>
        <w:t>（限</w:t>
      </w:r>
      <w:r>
        <w:rPr/>
        <w:t>3</w:t>
      </w:r>
      <w:r>
        <w:rPr/>
        <w:t>项）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870"/>
        <w:gridCol w:w="1843"/>
        <w:gridCol w:w="850"/>
        <w:gridCol w:w="1091"/>
        <w:gridCol w:w="1319"/>
      </w:tblGrid>
      <w:tr>
        <w:trPr>
          <w:trHeight w:val="88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编号或文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级别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角色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完成时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</w:tr>
      <w:tr>
        <w:trPr>
          <w:trHeight w:val="923" w:hRule="exac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5" w:name="lbl9_11"/>
            <w:bookmarkStart w:id="236" w:name="lbl9_11"/>
            <w:bookmarkEnd w:id="236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7" w:name="lbl9_12"/>
            <w:bookmarkStart w:id="238" w:name="lbl9_12"/>
            <w:bookmarkEnd w:id="238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39" w:name="lbl9_13"/>
            <w:bookmarkStart w:id="240" w:name="lbl9_13"/>
            <w:bookmarkEnd w:id="240"/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1" w:name="lbl9_14"/>
            <w:bookmarkStart w:id="242" w:name="lbl9_14"/>
            <w:bookmarkEnd w:id="242"/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3" w:name="lbl9_15"/>
            <w:bookmarkStart w:id="244" w:name="lbl9_15"/>
            <w:bookmarkEnd w:id="244"/>
          </w:p>
        </w:tc>
      </w:tr>
      <w:tr>
        <w:trPr>
          <w:trHeight w:val="860" w:hRule="exac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5" w:name="lbl9_21"/>
            <w:bookmarkStart w:id="246" w:name="lbl9_21"/>
            <w:bookmarkEnd w:id="246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7" w:name="lbl9_22"/>
            <w:bookmarkStart w:id="248" w:name="lbl9_22"/>
            <w:bookmarkEnd w:id="248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49" w:name="lbl9_23"/>
            <w:bookmarkStart w:id="250" w:name="lbl9_23"/>
            <w:bookmarkEnd w:id="250"/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1" w:name="lbl9_24"/>
            <w:bookmarkStart w:id="252" w:name="lbl9_24"/>
            <w:bookmarkEnd w:id="252"/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3" w:name="lbl9_25"/>
            <w:bookmarkStart w:id="254" w:name="lbl9_25"/>
            <w:bookmarkEnd w:id="254"/>
          </w:p>
        </w:tc>
      </w:tr>
      <w:tr>
        <w:trPr>
          <w:trHeight w:val="850" w:hRule="exact"/>
          <w:cantSplit w:val="true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5" w:name="lbl9_31"/>
            <w:bookmarkStart w:id="256" w:name="lbl9_31"/>
            <w:bookmarkEnd w:id="256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7" w:name="lbl9_32"/>
            <w:bookmarkStart w:id="258" w:name="lbl9_32"/>
            <w:bookmarkEnd w:id="258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59" w:name="lbl9_33"/>
            <w:bookmarkStart w:id="260" w:name="lbl9_33"/>
            <w:bookmarkEnd w:id="260"/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1" w:name="lbl9_34"/>
            <w:bookmarkStart w:id="262" w:name="lbl9_34"/>
            <w:bookmarkEnd w:id="262"/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3" w:name="lbl9_35"/>
            <w:bookmarkStart w:id="264" w:name="lbl9_35"/>
            <w:bookmarkEnd w:id="264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四、任现职以来取得的成果效益</w:t>
      </w:r>
    </w:p>
    <w:p>
      <w:pPr>
        <w:pStyle w:val="Normal"/>
        <w:numPr>
          <w:ilvl w:val="0"/>
          <w:numId w:val="0"/>
        </w:numPr>
        <w:spacing w:lineRule="exact" w:line="460"/>
        <w:jc w:val="left"/>
        <w:outlineLvl w:val="0"/>
        <w:rPr/>
      </w:pPr>
      <w:r>
        <w:rPr/>
        <w:t>（一）科技成果获奖情况（限</w:t>
      </w:r>
      <w:r>
        <w:rPr/>
        <w:t>5</w:t>
      </w:r>
      <w:r>
        <w:rPr/>
        <w:t>项）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261"/>
        <w:gridCol w:w="1843"/>
        <w:gridCol w:w="1273"/>
        <w:gridCol w:w="901"/>
        <w:gridCol w:w="1394"/>
        <w:gridCol w:w="1320"/>
      </w:tblGrid>
      <w:tr>
        <w:trPr>
          <w:trHeight w:val="607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序号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成果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奖励名称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授予单位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等级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排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时间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年、月）</w:t>
            </w:r>
          </w:p>
        </w:tc>
      </w:tr>
      <w:tr>
        <w:trPr>
          <w:trHeight w:val="794" w:hRule="exac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65" w:name="lbl10_11"/>
            <w:bookmarkStart w:id="266" w:name="lbl10_11"/>
            <w:bookmarkEnd w:id="266"/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67" w:name="lbl10_12"/>
            <w:bookmarkStart w:id="268" w:name="lbl10_12"/>
            <w:bookmarkEnd w:id="268"/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69" w:name="lbl10_13"/>
            <w:bookmarkStart w:id="270" w:name="lbl10_13"/>
            <w:bookmarkEnd w:id="270"/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71" w:name="lbl10_14"/>
            <w:bookmarkStart w:id="272" w:name="lbl10_14"/>
            <w:bookmarkEnd w:id="272"/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73" w:name="lbl10_15"/>
            <w:bookmarkStart w:id="274" w:name="lbl10_15"/>
            <w:bookmarkEnd w:id="274"/>
          </w:p>
        </w:tc>
      </w:tr>
      <w:tr>
        <w:trPr>
          <w:trHeight w:val="831" w:hRule="exact"/>
        </w:trPr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75" w:name="lbl10_21"/>
            <w:bookmarkStart w:id="276" w:name="lbl10_21"/>
            <w:bookmarkEnd w:id="27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77" w:name="lbl10_22"/>
            <w:bookmarkStart w:id="278" w:name="lbl10_22"/>
            <w:bookmarkEnd w:id="278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79" w:name="lbl10_23"/>
            <w:bookmarkStart w:id="280" w:name="lbl10_23"/>
            <w:bookmarkEnd w:id="28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81" w:name="lbl10_24"/>
            <w:bookmarkStart w:id="282" w:name="lbl10_24"/>
            <w:bookmarkEnd w:id="28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83" w:name="lbl10_25"/>
            <w:bookmarkStart w:id="284" w:name="lbl10_25"/>
            <w:bookmarkEnd w:id="284"/>
          </w:p>
        </w:tc>
      </w:tr>
      <w:tr>
        <w:trPr>
          <w:trHeight w:val="844" w:hRule="exact"/>
        </w:trPr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85" w:name="lbl10_31"/>
            <w:bookmarkStart w:id="286" w:name="lbl10_31"/>
            <w:bookmarkEnd w:id="28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87" w:name="lbl10_32"/>
            <w:bookmarkStart w:id="288" w:name="lbl10_32"/>
            <w:bookmarkEnd w:id="288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89" w:name="lbl10_33"/>
            <w:bookmarkStart w:id="290" w:name="lbl10_33"/>
            <w:bookmarkEnd w:id="29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91" w:name="lbl10_34"/>
            <w:bookmarkStart w:id="292" w:name="lbl10_34"/>
            <w:bookmarkEnd w:id="29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93" w:name="lbl10_35"/>
            <w:bookmarkStart w:id="294" w:name="lbl10_35"/>
            <w:bookmarkEnd w:id="294"/>
          </w:p>
        </w:tc>
      </w:tr>
      <w:tr>
        <w:trPr>
          <w:trHeight w:val="844" w:hRule="exact"/>
        </w:trPr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295" w:name="lbl10_41"/>
            <w:bookmarkStart w:id="296" w:name="lbl10_41"/>
            <w:bookmarkEnd w:id="29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97" w:name="lbl10_42"/>
            <w:bookmarkStart w:id="298" w:name="lbl10_42"/>
            <w:bookmarkEnd w:id="298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299" w:name="lbl10_43"/>
            <w:bookmarkStart w:id="300" w:name="lbl10_43"/>
            <w:bookmarkEnd w:id="30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301" w:name="lbl10_44"/>
            <w:bookmarkStart w:id="302" w:name="lbl10_44"/>
            <w:bookmarkEnd w:id="30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303" w:name="lbl10_45"/>
            <w:bookmarkStart w:id="304" w:name="lbl10_45"/>
            <w:bookmarkEnd w:id="304"/>
          </w:p>
        </w:tc>
      </w:tr>
      <w:tr>
        <w:trPr>
          <w:trHeight w:val="865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05" w:name="lbl10_51"/>
            <w:bookmarkStart w:id="306" w:name="lbl10_51"/>
            <w:bookmarkEnd w:id="30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307" w:name="lbl10_52"/>
            <w:bookmarkStart w:id="308" w:name="lbl10_52"/>
            <w:bookmarkEnd w:id="308"/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309" w:name="lbl10_53"/>
            <w:bookmarkStart w:id="310" w:name="lbl10_53"/>
            <w:bookmarkEnd w:id="310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311" w:name="lbl10_54"/>
            <w:bookmarkStart w:id="312" w:name="lbl10_54"/>
            <w:bookmarkEnd w:id="312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  <w:bookmarkStart w:id="313" w:name="lbl10_55"/>
            <w:bookmarkStart w:id="314" w:name="lbl10_55"/>
            <w:bookmarkEnd w:id="314"/>
          </w:p>
        </w:tc>
      </w:tr>
    </w:tbl>
    <w:p>
      <w:pPr>
        <w:pStyle w:val="Normal"/>
        <w:spacing w:lineRule="exact" w:line="400"/>
        <w:rPr/>
      </w:pPr>
      <w:r>
        <w:rPr/>
        <w:t>（二）其他获奖情况（限</w:t>
      </w:r>
      <w:r>
        <w:rPr/>
        <w:t>5</w:t>
      </w:r>
      <w:r>
        <w:rPr/>
        <w:t>项）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35"/>
        <w:gridCol w:w="2551"/>
        <w:gridCol w:w="1122"/>
        <w:gridCol w:w="1132"/>
        <w:gridCol w:w="1335"/>
      </w:tblGrid>
      <w:tr>
        <w:trPr>
          <w:trHeight w:val="741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获奖成果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奖励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等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排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获奖时间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年、月）</w:t>
            </w:r>
          </w:p>
        </w:tc>
      </w:tr>
      <w:tr>
        <w:trPr>
          <w:trHeight w:val="1121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15" w:name="lbl11_11"/>
            <w:bookmarkStart w:id="316" w:name="lbl11_11"/>
            <w:bookmarkEnd w:id="316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17" w:name="lbl11_12"/>
            <w:bookmarkStart w:id="318" w:name="lbl11_12"/>
            <w:bookmarkEnd w:id="318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19" w:name="lbl11_13"/>
            <w:bookmarkStart w:id="320" w:name="lbl11_13"/>
            <w:bookmarkEnd w:id="32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21" w:name="lbl11_14"/>
            <w:bookmarkStart w:id="322" w:name="lbl11_14"/>
            <w:bookmarkEnd w:id="322"/>
          </w:p>
        </w:tc>
      </w:tr>
      <w:tr>
        <w:trPr>
          <w:trHeight w:val="1083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23" w:name="lbl11_21"/>
            <w:bookmarkStart w:id="324" w:name="lbl11_21"/>
            <w:bookmarkEnd w:id="324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25" w:name="lbl11_22"/>
            <w:bookmarkStart w:id="326" w:name="lbl11_22"/>
            <w:bookmarkEnd w:id="326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27" w:name="lbl11_23"/>
            <w:bookmarkStart w:id="328" w:name="lbl11_23"/>
            <w:bookmarkEnd w:id="32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29" w:name="lbl11_24"/>
            <w:bookmarkStart w:id="330" w:name="lbl11_24"/>
            <w:bookmarkEnd w:id="330"/>
          </w:p>
        </w:tc>
      </w:tr>
      <w:tr>
        <w:trPr>
          <w:trHeight w:val="1083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31" w:name="lbl11_31"/>
            <w:bookmarkStart w:id="332" w:name="lbl11_31"/>
            <w:bookmarkEnd w:id="332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3" w:name="lbl11_32"/>
            <w:bookmarkStart w:id="334" w:name="lbl11_32"/>
            <w:bookmarkEnd w:id="334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5" w:name="lbl11_33"/>
            <w:bookmarkStart w:id="336" w:name="lbl11_33"/>
            <w:bookmarkEnd w:id="3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37" w:name="lbl11_34"/>
            <w:bookmarkStart w:id="338" w:name="lbl11_34"/>
            <w:bookmarkEnd w:id="338"/>
          </w:p>
        </w:tc>
      </w:tr>
      <w:tr>
        <w:trPr>
          <w:trHeight w:val="1083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39" w:name="lbl11_41"/>
            <w:bookmarkStart w:id="340" w:name="lbl11_41"/>
            <w:bookmarkEnd w:id="34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1" w:name="lbl11_42"/>
            <w:bookmarkStart w:id="342" w:name="lbl11_42"/>
            <w:bookmarkEnd w:id="342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3" w:name="lbl11_43"/>
            <w:bookmarkStart w:id="344" w:name="lbl11_43"/>
            <w:bookmarkEnd w:id="34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5" w:name="lbl11_44"/>
            <w:bookmarkStart w:id="346" w:name="lbl11_44"/>
            <w:bookmarkEnd w:id="346"/>
          </w:p>
        </w:tc>
      </w:tr>
      <w:tr>
        <w:trPr>
          <w:trHeight w:val="1083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47" w:name="lbl11_51"/>
            <w:bookmarkStart w:id="348" w:name="lbl11_51"/>
            <w:bookmarkEnd w:id="348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49" w:name="lbl11_52"/>
            <w:bookmarkStart w:id="350" w:name="lbl11_52"/>
            <w:bookmarkEnd w:id="350"/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1" w:name="lbl11_53"/>
            <w:bookmarkStart w:id="352" w:name="lbl11_53"/>
            <w:bookmarkEnd w:id="3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353" w:name="lbl11_54"/>
            <w:bookmarkStart w:id="354" w:name="lbl11_54"/>
            <w:bookmarkEnd w:id="354"/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r>
        <w:br w:type="page"/>
      </w:r>
    </w:p>
    <w:p>
      <w:pPr>
        <w:pStyle w:val="Normal"/>
        <w:rPr/>
      </w:pPr>
      <w:r>
        <w:rPr/>
        <w:t>（三）第一作者（通讯作者）论文被引用情况（限</w:t>
      </w:r>
      <w:r>
        <w:rPr/>
        <w:t>5</w:t>
      </w:r>
      <w:r>
        <w:rPr/>
        <w:t>篇）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566"/>
        <w:gridCol w:w="1813"/>
        <w:gridCol w:w="1842"/>
        <w:gridCol w:w="768"/>
      </w:tblGrid>
      <w:tr>
        <w:trPr>
          <w:trHeight w:val="83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4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论文名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发表时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年、月）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刊物名称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卷、期、页码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他引次数</w:t>
            </w:r>
          </w:p>
        </w:tc>
      </w:tr>
      <w:tr>
        <w:trPr>
          <w:trHeight w:val="8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55" w:name="lbl12_11"/>
            <w:bookmarkStart w:id="356" w:name="lbl12_11"/>
            <w:bookmarkEnd w:id="356"/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57" w:name="lbl12_13"/>
            <w:bookmarkStart w:id="358" w:name="lbl12_12"/>
            <w:bookmarkStart w:id="359" w:name="lbl12_13"/>
            <w:bookmarkStart w:id="360" w:name="lbl12_12"/>
            <w:bookmarkEnd w:id="359"/>
            <w:bookmarkEnd w:id="360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61" w:name="lbl12_14"/>
            <w:bookmarkStart w:id="362" w:name="lbl12_14"/>
            <w:bookmarkEnd w:id="362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63" w:name="lbl12_15"/>
            <w:bookmarkStart w:id="364" w:name="lbl12_15"/>
            <w:bookmarkEnd w:id="364"/>
          </w:p>
        </w:tc>
      </w:tr>
      <w:tr>
        <w:trPr>
          <w:trHeight w:val="83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65" w:name="lbl12_21"/>
            <w:bookmarkStart w:id="366" w:name="lbl12_21"/>
            <w:bookmarkEnd w:id="366"/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67" w:name="lbl12_23"/>
            <w:bookmarkStart w:id="368" w:name="lbl12_22"/>
            <w:bookmarkStart w:id="369" w:name="lbl12_23"/>
            <w:bookmarkStart w:id="370" w:name="lbl12_22"/>
            <w:bookmarkEnd w:id="369"/>
            <w:bookmarkEnd w:id="370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71" w:name="lbl12_24"/>
            <w:bookmarkStart w:id="372" w:name="lbl12_24"/>
            <w:bookmarkEnd w:id="372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73" w:name="lbl12_25"/>
            <w:bookmarkStart w:id="374" w:name="lbl12_25"/>
            <w:bookmarkEnd w:id="374"/>
          </w:p>
        </w:tc>
      </w:tr>
      <w:tr>
        <w:trPr>
          <w:trHeight w:val="8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75" w:name="lbl12_31"/>
            <w:bookmarkStart w:id="376" w:name="lbl12_31"/>
            <w:bookmarkEnd w:id="376"/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77" w:name="lbl12_33"/>
            <w:bookmarkStart w:id="378" w:name="lbl12_32"/>
            <w:bookmarkStart w:id="379" w:name="lbl12_33"/>
            <w:bookmarkStart w:id="380" w:name="lbl12_32"/>
            <w:bookmarkEnd w:id="379"/>
            <w:bookmarkEnd w:id="380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81" w:name="lbl12_34"/>
            <w:bookmarkStart w:id="382" w:name="lbl12_34"/>
            <w:bookmarkEnd w:id="382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83" w:name="lbl12_35"/>
            <w:bookmarkStart w:id="384" w:name="lbl12_35"/>
            <w:bookmarkEnd w:id="384"/>
          </w:p>
        </w:tc>
      </w:tr>
      <w:tr>
        <w:trPr>
          <w:trHeight w:val="842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85" w:name="lbl12_41"/>
            <w:bookmarkStart w:id="386" w:name="lbl12_41"/>
            <w:bookmarkEnd w:id="386"/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87" w:name="lbl12_43"/>
            <w:bookmarkStart w:id="388" w:name="lbl12_42"/>
            <w:bookmarkStart w:id="389" w:name="lbl12_43"/>
            <w:bookmarkStart w:id="390" w:name="lbl12_42"/>
            <w:bookmarkEnd w:id="389"/>
            <w:bookmarkEnd w:id="390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91" w:name="lbl12_44"/>
            <w:bookmarkStart w:id="392" w:name="lbl12_44"/>
            <w:bookmarkEnd w:id="392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93" w:name="lbl12_45"/>
            <w:bookmarkStart w:id="394" w:name="lbl12_45"/>
            <w:bookmarkEnd w:id="394"/>
          </w:p>
        </w:tc>
      </w:tr>
      <w:tr>
        <w:trPr>
          <w:trHeight w:val="713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4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95" w:name="lbl12_51"/>
            <w:bookmarkStart w:id="396" w:name="lbl12_51"/>
            <w:bookmarkEnd w:id="396"/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397" w:name="lbl12_53"/>
            <w:bookmarkStart w:id="398" w:name="lbl12_52"/>
            <w:bookmarkStart w:id="399" w:name="lbl12_53"/>
            <w:bookmarkStart w:id="400" w:name="lbl12_52"/>
            <w:bookmarkEnd w:id="399"/>
            <w:bookmarkEnd w:id="400"/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01" w:name="lbl12_54"/>
            <w:bookmarkStart w:id="402" w:name="lbl12_54"/>
            <w:bookmarkEnd w:id="402"/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  <w:bookmarkStart w:id="403" w:name="lbl12_55"/>
            <w:bookmarkStart w:id="404" w:name="lbl12_55"/>
            <w:bookmarkEnd w:id="404"/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eastAsia="黑体;SimHei"/>
          <w:sz w:val="28"/>
        </w:rPr>
        <w:t>（四）作为主持开发的仪器、软件推广应用情况</w:t>
      </w:r>
      <w:r>
        <w:rPr>
          <w:rFonts w:ascii="黑体;SimHei" w:hAnsi="黑体;SimHei" w:cs="宋体;SimSun" w:eastAsia="黑体;SimHei"/>
          <w:sz w:val="28"/>
          <w:szCs w:val="28"/>
        </w:rPr>
        <w:t>（限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项）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8"/>
        <w:gridCol w:w="3071"/>
        <w:gridCol w:w="1701"/>
        <w:gridCol w:w="1323"/>
      </w:tblGrid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序号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仪器、软件名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验收或鉴定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验收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时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年、月）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推广应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单位个数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5" w:name="lbl13_11"/>
            <w:bookmarkStart w:id="406" w:name="lbl13_11"/>
            <w:bookmarkEnd w:id="406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7" w:name="lbl13_12"/>
            <w:bookmarkStart w:id="408" w:name="lbl13_12"/>
            <w:bookmarkEnd w:id="40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09" w:name="lbl13_13"/>
            <w:bookmarkStart w:id="410" w:name="lbl13_13"/>
            <w:bookmarkEnd w:id="41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1" w:name="lbl13_14"/>
            <w:bookmarkStart w:id="412" w:name="lbl13_14"/>
            <w:bookmarkEnd w:id="412"/>
          </w:p>
        </w:tc>
      </w:tr>
      <w:tr>
        <w:trPr>
          <w:trHeight w:val="871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3" w:name="lbl13_21"/>
            <w:bookmarkStart w:id="414" w:name="lbl13_21"/>
            <w:bookmarkEnd w:id="414"/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5" w:name="lbl13_22"/>
            <w:bookmarkStart w:id="416" w:name="lbl13_22"/>
            <w:bookmarkEnd w:id="41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7" w:name="lbl13_23"/>
            <w:bookmarkStart w:id="418" w:name="lbl13_23"/>
            <w:bookmarkEnd w:id="41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19" w:name="lbl13_24"/>
            <w:bookmarkStart w:id="420" w:name="lbl13_24"/>
            <w:bookmarkEnd w:id="420"/>
          </w:p>
        </w:tc>
      </w:tr>
    </w:tbl>
    <w:p>
      <w:pPr>
        <w:pStyle w:val="Normal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（五）负责编制的技术规范标准或法规颁布和实施情况</w:t>
      </w:r>
      <w:r>
        <w:rPr>
          <w:rFonts w:ascii="宋体;SimSun" w:hAnsi="宋体;SimSun" w:cs="宋体;SimSun" w:eastAsia="宋体;SimSun"/>
          <w:sz w:val="21"/>
          <w:szCs w:val="28"/>
        </w:rPr>
        <w:t>（限</w:t>
      </w:r>
      <w:r>
        <w:rPr>
          <w:rFonts w:eastAsia="宋体;SimSun" w:cs="宋体;SimSun" w:ascii="宋体;SimSun" w:hAnsi="宋体;SimSun"/>
          <w:sz w:val="21"/>
          <w:szCs w:val="28"/>
        </w:rPr>
        <w:t>3</w:t>
      </w:r>
      <w:r>
        <w:rPr>
          <w:rFonts w:ascii="宋体;SimSun" w:hAnsi="宋体;SimSun" w:cs="宋体;SimSun" w:eastAsia="宋体;SimSun"/>
          <w:sz w:val="21"/>
          <w:szCs w:val="28"/>
        </w:rPr>
        <w:t>项）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33"/>
        <w:gridCol w:w="1064"/>
        <w:gridCol w:w="1267"/>
        <w:gridCol w:w="2649"/>
        <w:gridCol w:w="1530"/>
      </w:tblGrid>
      <w:tr>
        <w:trPr>
          <w:trHeight w:val="903" w:hRule="atLeast"/>
        </w:trPr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采用单位个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推荐性级别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颁布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、月）</w:t>
            </w:r>
          </w:p>
        </w:tc>
      </w:tr>
      <w:tr>
        <w:trPr>
          <w:trHeight w:val="737" w:hRule="exact"/>
        </w:trPr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1" w:name="lbl14_11"/>
            <w:bookmarkStart w:id="422" w:name="lbl14_11"/>
            <w:bookmarkEnd w:id="422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3" w:name="lbl14_12"/>
            <w:bookmarkStart w:id="424" w:name="lbl14_12"/>
            <w:bookmarkEnd w:id="424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5" w:name="lbl14_13"/>
            <w:bookmarkStart w:id="426" w:name="lbl14_13"/>
            <w:bookmarkEnd w:id="426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7" w:name="lbl14_14"/>
            <w:bookmarkStart w:id="428" w:name="lbl14_14"/>
            <w:bookmarkEnd w:id="428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29" w:name="lbl14_15"/>
            <w:bookmarkStart w:id="430" w:name="lbl14_15"/>
            <w:bookmarkEnd w:id="430"/>
          </w:p>
        </w:tc>
      </w:tr>
      <w:tr>
        <w:trPr>
          <w:trHeight w:val="737" w:hRule="exact"/>
        </w:trPr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1" w:name="lbl14_21"/>
            <w:bookmarkStart w:id="432" w:name="lbl14_21"/>
            <w:bookmarkEnd w:id="432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3" w:name="lbl14_22"/>
            <w:bookmarkStart w:id="434" w:name="lbl14_22"/>
            <w:bookmarkEnd w:id="434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5" w:name="lbl14_23"/>
            <w:bookmarkStart w:id="436" w:name="lbl14_23"/>
            <w:bookmarkEnd w:id="436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7" w:name="lbl14_24"/>
            <w:bookmarkStart w:id="438" w:name="lbl14_24"/>
            <w:bookmarkEnd w:id="438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39" w:name="lbl14_25"/>
            <w:bookmarkStart w:id="440" w:name="lbl14_25"/>
            <w:bookmarkEnd w:id="440"/>
          </w:p>
        </w:tc>
      </w:tr>
      <w:tr>
        <w:trPr>
          <w:trHeight w:val="737" w:hRule="exact"/>
        </w:trPr>
        <w:tc>
          <w:tcPr>
            <w:tcW w:w="7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1" w:name="lbl14_31"/>
            <w:bookmarkStart w:id="442" w:name="lbl14_31"/>
            <w:bookmarkEnd w:id="442"/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3" w:name="lbl14_32"/>
            <w:bookmarkStart w:id="444" w:name="lbl14_32"/>
            <w:bookmarkEnd w:id="444"/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5" w:name="lbl14_33"/>
            <w:bookmarkStart w:id="446" w:name="lbl14_33"/>
            <w:bookmarkEnd w:id="446"/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7" w:name="lbl14_34"/>
            <w:bookmarkStart w:id="448" w:name="lbl14_34"/>
            <w:bookmarkEnd w:id="448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  <w:bookmarkStart w:id="449" w:name="lbl14_35"/>
            <w:bookmarkStart w:id="450" w:name="lbl14_35"/>
            <w:bookmarkEnd w:id="450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五、代表性成果（限</w:t>
      </w:r>
      <w:r>
        <w:rPr>
          <w:rFonts w:eastAsia="黑体;SimHei"/>
          <w:sz w:val="28"/>
        </w:rPr>
        <w:t>2</w:t>
      </w:r>
      <w:r>
        <w:rPr>
          <w:rFonts w:eastAsia="黑体;SimHei"/>
          <w:sz w:val="28"/>
        </w:rPr>
        <w:t>项）</w:t>
      </w:r>
    </w:p>
    <w:p>
      <w:pPr>
        <w:pStyle w:val="Normal"/>
        <w:spacing w:lineRule="exact" w:line="460"/>
        <w:jc w:val="left"/>
        <w:rPr/>
      </w:pPr>
      <w:r>
        <w:rPr/>
        <w:t>（一）代表性成果一</w:t>
      </w:r>
    </w:p>
    <w:tbl>
      <w:tblPr>
        <w:tblW w:w="923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246"/>
      </w:tblGrid>
      <w:tr>
        <w:trPr>
          <w:trHeight w:val="61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标题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480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451" w:name="lbl9_nr1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bookmarkEnd w:id="451"/>
          </w:p>
        </w:tc>
      </w:tr>
      <w:tr>
        <w:trPr>
          <w:trHeight w:val="71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附件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br w:type="page"/>
      </w:r>
      <w:r>
        <w:rPr/>
        <w:t>（二）代表性成果二</w:t>
      </w:r>
    </w:p>
    <w:tbl>
      <w:tblPr>
        <w:tblW w:w="89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92"/>
      </w:tblGrid>
      <w:tr>
        <w:trPr>
          <w:trHeight w:val="645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标题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088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（限</w:t>
            </w:r>
            <w:r>
              <w:rPr>
                <w:rFonts w:eastAsia="宋体;SimSun" w:cs="宋体;SimSun" w:ascii="宋体;SimSun" w:hAnsi="宋体;SimSun"/>
                <w:sz w:val="21"/>
              </w:rPr>
              <w:t>6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bookmarkStart w:id="452" w:name="lbl9_nr2"/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bookmarkEnd w:id="452"/>
          </w:p>
        </w:tc>
      </w:tr>
      <w:tr>
        <w:trPr>
          <w:trHeight w:val="751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附件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60"/>
        <w:jc w:val="left"/>
        <w:rPr/>
      </w:pPr>
      <w:r>
        <w:rPr/>
        <w:t>六、上次申报后取得的新成果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51"/>
        <w:gridCol w:w="1513"/>
        <w:gridCol w:w="2764"/>
        <w:gridCol w:w="2059"/>
      </w:tblGrid>
      <w:tr>
        <w:trPr>
          <w:trHeight w:val="392" w:hRule="atLeast"/>
        </w:trPr>
        <w:tc>
          <w:tcPr>
            <w:tcW w:w="2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上次申报年份</w:t>
            </w:r>
          </w:p>
        </w:tc>
        <w:tc>
          <w:tcPr>
            <w:tcW w:w="6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2927" w:hRule="atLeast"/>
        </w:trPr>
        <w:tc>
          <w:tcPr>
            <w:tcW w:w="8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取得的新成果的主要内容（限</w:t>
            </w:r>
            <w:r>
              <w:rPr>
                <w:rFonts w:eastAsia="宋体;SimSun" w:cs="宋体;SimSun" w:ascii="宋体;SimSun" w:hAnsi="宋体;SimSun"/>
                <w:sz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</w:rPr>
              <w:t>字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  <w:bookmarkStart w:id="453" w:name="lbl10_xcg"/>
            <w:bookmarkStart w:id="454" w:name="lbl10_xcg"/>
            <w:bookmarkEnd w:id="454"/>
          </w:p>
        </w:tc>
      </w:tr>
      <w:tr>
        <w:trPr>
          <w:trHeight w:val="550" w:hRule="atLeast"/>
        </w:trPr>
        <w:tc>
          <w:tcPr>
            <w:tcW w:w="88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度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考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核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情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况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核年度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bookmarkStart w:id="455" w:name="lbl_ndkh1"/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4</w:t>
            </w:r>
            <w:r>
              <w:rPr>
                <w:rFonts w:eastAsia="宋体;SimSun"/>
                <w:sz w:val="21"/>
              </w:rPr>
              <w:t>年</w:t>
            </w:r>
            <w:bookmarkEnd w:id="455"/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bookmarkStart w:id="456" w:name="lbl_ndkh2"/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>年</w:t>
            </w:r>
            <w:bookmarkEnd w:id="456"/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bookmarkStart w:id="457" w:name="lbl_ndkh3"/>
            <w:r>
              <w:rPr>
                <w:rFonts w:eastAsia="宋体;SimSun"/>
                <w:sz w:val="21"/>
              </w:rPr>
              <w:t>201</w:t>
            </w:r>
            <w:r>
              <w:rPr>
                <w:rFonts w:eastAsia="宋体;SimSun"/>
                <w:sz w:val="21"/>
              </w:rPr>
              <w:t>6</w:t>
            </w:r>
            <w:r>
              <w:rPr>
                <w:rFonts w:eastAsia="宋体;SimSun"/>
                <w:sz w:val="21"/>
              </w:rPr>
              <w:t>年</w:t>
            </w:r>
            <w:bookmarkEnd w:id="457"/>
          </w:p>
        </w:tc>
      </w:tr>
      <w:tr>
        <w:trPr>
          <w:trHeight w:val="688" w:hRule="atLeast"/>
        </w:trPr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考核等级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七</w:t>
      </w:r>
      <w:r>
        <w:rPr/>
        <w:t>、破格申报理由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>
          <w:trHeight w:val="5229" w:hRule="atLeast"/>
          <w:cantSplit w:val="true"/>
        </w:trPr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破格申报类别：  </w:t>
            </w:r>
          </w:p>
          <w:p>
            <w:pPr>
              <w:pStyle w:val="Normal"/>
              <w:spacing w:lineRule="exact" w:line="460"/>
              <w:ind w:firstLine="635"/>
              <w:rPr>
                <w:rFonts w:ascii="宋体;SimSun" w:hAnsi="宋体;SimSun" w:eastAsia="宋体;SimSun" w:cs="宋体;SimSun"/>
                <w:sz w:val="24"/>
              </w:rPr>
            </w:pPr>
            <w:bookmarkStart w:id="458" w:name="lbl11_pglb1"/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bookmarkEnd w:id="458"/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学历破格       </w:t>
            </w:r>
            <w:bookmarkStart w:id="459" w:name="lbl11_pglb2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459"/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资历破格       </w:t>
            </w:r>
          </w:p>
          <w:p>
            <w:pPr>
              <w:pStyle w:val="Normal"/>
              <w:spacing w:lineRule="exact" w:line="460"/>
              <w:ind w:left="-3" w:firstLine="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破格申报条件：</w:t>
            </w:r>
          </w:p>
          <w:p>
            <w:pPr>
              <w:pStyle w:val="Normal"/>
              <w:spacing w:lineRule="exact" w:line="460"/>
              <w:ind w:firstLine="635"/>
              <w:rPr>
                <w:rFonts w:ascii="宋体;SimSun" w:hAnsi="宋体;SimSun" w:eastAsia="宋体;SimSun" w:cs="宋体;SimSun"/>
                <w:sz w:val="24"/>
              </w:rPr>
            </w:pPr>
            <w:bookmarkStart w:id="460" w:name="lbl11_pgtj1"/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bookmarkEnd w:id="460"/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获得奖励       </w:t>
            </w:r>
            <w:bookmarkStart w:id="461" w:name="lbl11_pgtj2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461"/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发表论著        </w:t>
            </w:r>
            <w:bookmarkStart w:id="462" w:name="lbl11_pgtj3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462"/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承担重点项目</w:t>
            </w:r>
          </w:p>
          <w:p>
            <w:pPr>
              <w:pStyle w:val="Normal"/>
              <w:spacing w:lineRule="exact" w:line="460"/>
              <w:ind w:firstLine="635"/>
              <w:rPr>
                <w:rFonts w:ascii="宋体;SimSun" w:hAnsi="宋体;SimSun" w:eastAsia="宋体;SimSun" w:cs="宋体;SimSun"/>
                <w:sz w:val="24"/>
              </w:rPr>
            </w:pPr>
            <w:bookmarkStart w:id="463" w:name="lbl11_pgtj4"/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bookmarkEnd w:id="463"/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、开发重点软件或设备   </w:t>
            </w:r>
            <w:bookmarkStart w:id="464" w:name="lbl11_pgtj5"/>
            <w:r>
              <w:rPr>
                <w:rFonts w:ascii="宋体;SimSun" w:hAnsi="宋体;SimSun" w:cs="宋体;SimSun" w:eastAsia="宋体;SimSun"/>
                <w:sz w:val="24"/>
              </w:rPr>
              <w:t>□</w:t>
            </w:r>
            <w:bookmarkEnd w:id="464"/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、有实效的短临预报</w:t>
            </w:r>
          </w:p>
          <w:p>
            <w:pPr>
              <w:pStyle w:val="Normal"/>
              <w:spacing w:lineRule="exact" w:line="460"/>
              <w:ind w:firstLine="64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</w:rPr>
              <w:t>具体破格理由（请对应评审条件第十八条来填写）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" w:hAnsi="仿宋_GB2312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bookmarkStart w:id="465" w:name="lbl11_pgly1"/>
            <w:bookmarkEnd w:id="465"/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八、诚信承诺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92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92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92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本人对所提供的《中国地震局正高级专业技术职务任职资格综合评审表》及附件材料的真实性负责。</w:t>
            </w:r>
          </w:p>
          <w:p>
            <w:pPr>
              <w:pStyle w:val="Normal"/>
              <w:spacing w:lineRule="exact" w:line="460"/>
              <w:ind w:firstLine="592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553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805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本人签名：</w:t>
            </w:r>
          </w:p>
          <w:p>
            <w:pPr>
              <w:pStyle w:val="Normal"/>
              <w:spacing w:lineRule="exact" w:line="460"/>
              <w:ind w:firstLine="553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九</w:t>
      </w:r>
      <w:r>
        <w:rPr/>
        <w:t>、申报材料审核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418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科研管理部门审核意见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科研任务、项目等情况属实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</w:rPr>
              <w:t>论著、报告等情况属实</w:t>
            </w:r>
          </w:p>
          <w:p>
            <w:pPr>
              <w:pStyle w:val="Normal"/>
              <w:spacing w:lineRule="exact" w:line="460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</w:rPr>
              <w:t>成果和专利等情况属实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512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负责人</w:t>
            </w:r>
            <w:r>
              <w:rPr>
                <w:rFonts w:ascii="宋体;SimSun" w:hAnsi="宋体;SimSun" w:cs="宋体;SimSun" w:eastAsia="宋体;SimSun"/>
                <w:sz w:val="24"/>
              </w:rPr>
              <w:t>（签名）</w:t>
            </w:r>
            <w:r>
              <w:rPr>
                <w:rFonts w:eastAsia="宋体;SimSun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宋体;SimSun"/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349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人事管理部门审核意见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1. </w:t>
            </w:r>
            <w:r>
              <w:rPr>
                <w:rFonts w:ascii="宋体;SimSun" w:hAnsi="宋体;SimSun" w:cs="宋体;SimSun" w:eastAsia="宋体;SimSun"/>
                <w:sz w:val="21"/>
              </w:rPr>
              <w:t>近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年年度考核结果在合格以上、未受党纪、政纪处分或不在处分期所在年度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</w:rPr>
              <w:t>符合学历、资历条件或破格条件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□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</w:rPr>
              <w:t>符合该系列业绩条件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460"/>
              <w:ind w:firstLine="542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（签名）：                                    （盖章）</w:t>
            </w:r>
          </w:p>
          <w:p>
            <w:pPr>
              <w:pStyle w:val="Normal"/>
              <w:spacing w:lineRule="exact" w:line="280"/>
              <w:ind w:firstLine="1151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eastAsia="Times New Roman"/>
                <w:sz w:val="21"/>
              </w:rPr>
              <w:t xml:space="preserve">                 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1"/>
              </w:rPr>
              <w:t xml:space="preserve">     </w:t>
            </w:r>
          </w:p>
        </w:tc>
      </w:tr>
    </w:tbl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60"/>
        <w:jc w:val="left"/>
        <w:rPr/>
      </w:pPr>
      <w:r>
        <w:rPr>
          <w:rFonts w:eastAsia="黑体;SimHei"/>
          <w:sz w:val="28"/>
        </w:rPr>
        <w:t>十</w:t>
      </w:r>
      <w:r>
        <w:rPr/>
        <w:t>、单位推荐意见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3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37" w:hRule="atLeast"/>
        </w:trPr>
        <w:tc>
          <w:tcPr>
            <w:tcW w:w="9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685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60"/>
              <w:ind w:firstLine="512"/>
              <w:jc w:val="left"/>
              <w:rPr>
                <w:rFonts w:eastAsia="宋体;SimSun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：（签名）                            年   月   日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</w:tr>
    </w:tbl>
    <w:p>
      <w:pPr>
        <w:pStyle w:val="Normal"/>
        <w:tabs>
          <w:tab w:val="clear" w:pos="420"/>
          <w:tab w:val="left" w:pos="158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731" w:footer="1588" w:bottom="1985"/>
      <w:pgNumType w:start="1" w:fmt="decimal"/>
      <w:formProt w:val="false"/>
      <w:titlePg/>
      <w:textDirection w:val="lrTb"/>
      <w:docGrid w:type="linesAndChars" w:linePitch="579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8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0" w:right="378" w:firstLine="56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kern w:val="0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kern w:val="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kern w:val="0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kern w:val="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kern w:val="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19.05pt;mso-wrap-distance-left:0pt;mso-wrap-distance-right:0pt;mso-wrap-distance-top:0pt;mso-wrap-distance-bottom:0pt;margin-top:0.05pt;mso-position-vertical-relative:text;margin-left:35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0" w:right="378" w:firstLine="56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kern w:val="0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kern w:val="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kern w:val="0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kern w:val="0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kern w:val="0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ahoma" w:hAnsi="Tahoma" w:eastAsia="黑体;SimHei" w:cs="Tahoma"/>
      <w:sz w:val="24"/>
      <w:szCs w:val="20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1:23:00Z</dcterms:created>
  <dc:creator>User</dc:creator>
  <dc:description/>
  <cp:keywords/>
  <dc:language>en-US</dc:language>
  <cp:lastModifiedBy>杨柳</cp:lastModifiedBy>
  <cp:lastPrinted>2017-11-15T16:09:00Z</cp:lastPrinted>
  <dcterms:modified xsi:type="dcterms:W3CDTF">2017-11-15T08:30:00Z</dcterms:modified>
  <cp:revision>265</cp:revision>
  <dc:subject/>
  <dc:title>附件2:</dc:title>
</cp:coreProperties>
</file>