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5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exact" w:line="460"/>
        <w:jc w:val="center"/>
        <w:rPr>
          <w:rFonts w:eastAsia="宋体;SimSun"/>
          <w:sz w:val="36"/>
        </w:rPr>
      </w:pPr>
      <w:r>
        <w:rPr>
          <w:rFonts w:eastAsia="宋体;SimSun"/>
          <w:sz w:val="36"/>
        </w:rPr>
        <w:t>中国地震局正高级专业技术职务任职资格</w:t>
      </w:r>
    </w:p>
    <w:p>
      <w:pPr>
        <w:pStyle w:val="Normal"/>
        <w:spacing w:lineRule="exact" w:line="460"/>
        <w:jc w:val="center"/>
        <w:rPr>
          <w:rFonts w:eastAsia="宋体;SimSun"/>
          <w:sz w:val="36"/>
        </w:rPr>
      </w:pPr>
      <w:r>
        <w:rPr>
          <w:rFonts w:eastAsia="宋体;SimSun"/>
          <w:sz w:val="36"/>
        </w:rPr>
      </w:r>
    </w:p>
    <w:p>
      <w:pPr>
        <w:pStyle w:val="Normal"/>
        <w:spacing w:lineRule="exact" w:line="460"/>
        <w:jc w:val="center"/>
        <w:rPr>
          <w:sz w:val="48"/>
        </w:rPr>
      </w:pPr>
      <w:r>
        <w:rPr>
          <w:rFonts w:eastAsia="黑体;SimHei"/>
          <w:sz w:val="48"/>
        </w:rPr>
        <w:t>综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评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审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表</w:t>
      </w:r>
    </w:p>
    <w:p>
      <w:pPr>
        <w:pStyle w:val="Normal"/>
        <w:numPr>
          <w:ilvl w:val="0"/>
          <w:numId w:val="0"/>
        </w:numPr>
        <w:spacing w:lineRule="exact" w:line="460"/>
        <w:jc w:val="center"/>
        <w:outlineLvl w:val="0"/>
        <w:rPr>
          <w:rFonts w:ascii="宋体;SimSun" w:hAnsi="宋体;SimSun" w:eastAsia="宋体;SimSun" w:cs="宋体;SimSun"/>
          <w:sz w:val="26"/>
        </w:rPr>
      </w:pPr>
      <w:r>
        <w:rPr>
          <w:rFonts w:ascii="宋体;SimSun" w:hAnsi="宋体;SimSun" w:cs="宋体;SimSun" w:eastAsia="宋体;SimSun"/>
          <w:sz w:val="26"/>
        </w:rPr>
        <w:t>（适用于正研级高工评审）</w:t>
      </w:r>
    </w:p>
    <w:p>
      <w:pPr>
        <w:pStyle w:val="Normal"/>
        <w:spacing w:lineRule="exact" w:line="460"/>
        <w:jc w:val="center"/>
        <w:rPr>
          <w:rFonts w:ascii="宋体;SimSun" w:hAnsi="宋体;SimSun" w:eastAsia="黑体;SimHei" w:cs="宋体;SimSun"/>
          <w:sz w:val="48"/>
        </w:rPr>
      </w:pPr>
      <w:r>
        <w:rPr>
          <w:rFonts w:eastAsia="黑体;SimHei" w:cs="宋体;SimSun" w:ascii="宋体;SimSun" w:hAnsi="宋体;SimSun"/>
          <w:sz w:val="48"/>
        </w:rPr>
      </w:r>
    </w:p>
    <w:p>
      <w:pPr>
        <w:pStyle w:val="Normal"/>
        <w:spacing w:lineRule="exact" w:line="4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工作单位：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                   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     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姓</w:t>
      </w:r>
      <w:r>
        <w:rPr>
          <w:rFonts w:ascii="宋体;SimSun" w:hAnsi="宋体;SimSun" w:cs="宋体;SimSun" w:eastAsia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 xml:space="preserve">名： 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     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现任专业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     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 xml:space="preserve">技术职务： 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                   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      </w:t>
      </w: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申报专业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          </w:t>
      </w:r>
      <w:r>
        <w:rPr>
          <w:rFonts w:ascii="宋体;SimSun" w:hAnsi="宋体;SimSun" w:cs="宋体;SimSun" w:eastAsia="宋体;SimSun"/>
          <w:sz w:val="28"/>
        </w:rPr>
        <w:t xml:space="preserve">技术职务： 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400"/>
        <w:rPr>
          <w:rFonts w:ascii="仿宋_GB2312" w:hAnsi="仿宋_GB2312" w:cs="仿宋"/>
          <w:szCs w:val="30"/>
        </w:rPr>
      </w:pPr>
      <w:r>
        <w:rPr>
          <w:rFonts w:eastAsia="宋体;SimSun" w:cs="宋体;SimSun" w:ascii="宋体;SimSun" w:hAnsi="宋体;SimSun"/>
          <w:sz w:val="28"/>
        </w:rPr>
        <w:t xml:space="preserve">          </w:t>
      </w: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从事工作：</w:t>
      </w:r>
      <w:r>
        <w:rPr>
          <w:rFonts w:ascii="仿宋_GB2312" w:hAnsi="仿宋_GB2312" w:cs="仿宋"/>
          <w:szCs w:val="30"/>
        </w:rPr>
        <w:t xml:space="preserve"> </w:t>
      </w:r>
    </w:p>
    <w:p>
      <w:pPr>
        <w:pStyle w:val="Normal"/>
        <w:spacing w:lineRule="exact" w:line="400"/>
        <w:rPr>
          <w:rFonts w:ascii="仿宋_GB2312" w:hAnsi="仿宋_GB2312" w:cs="仿宋"/>
          <w:szCs w:val="30"/>
        </w:rPr>
      </w:pPr>
      <w:r>
        <w:rPr>
          <w:rFonts w:cs="仿宋" w:ascii="仿宋_GB2312" w:hAnsi="仿宋_GB2312"/>
          <w:szCs w:val="30"/>
        </w:rPr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                   </w:t>
      </w:r>
    </w:p>
    <w:p>
      <w:pPr>
        <w:pStyle w:val="Normal"/>
        <w:spacing w:lineRule="exact" w:line="400"/>
        <w:rPr>
          <w:rFonts w:eastAsia="黑体;SimHei"/>
          <w:sz w:val="36"/>
        </w:rPr>
      </w:pPr>
      <w:r>
        <w:rPr>
          <w:rFonts w:eastAsia="宋体;SimSun" w:cs="宋体;SimSun" w:ascii="宋体;SimSun" w:hAnsi="宋体;SimSun"/>
          <w:sz w:val="28"/>
        </w:rPr>
        <w:t xml:space="preserve">         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填表日期：</w:t>
      </w:r>
    </w:p>
    <w:p>
      <w:pPr>
        <w:pStyle w:val="Normal"/>
        <w:spacing w:lineRule="exact" w:line="4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宋体;SimSun" w:hAnsi="宋体;SimSun" w:eastAsia="黑体;SimHei" w:cs="宋体;SimSun"/>
          <w:sz w:val="36"/>
          <w:szCs w:val="28"/>
        </w:rPr>
      </w:pPr>
      <w:r>
        <w:rPr>
          <w:rFonts w:eastAsia="黑体;SimHei" w:cs="宋体;SimSun" w:ascii="宋体;SimSun" w:hAnsi="宋体;SimSun"/>
          <w:sz w:val="36"/>
          <w:szCs w:val="28"/>
        </w:rPr>
      </w:r>
    </w:p>
    <w:p>
      <w:pPr>
        <w:pStyle w:val="Normal"/>
        <w:spacing w:lineRule="exact" w:line="460"/>
        <w:jc w:val="center"/>
        <w:rPr>
          <w:rFonts w:eastAsia="宋体;SimSun"/>
          <w:spacing w:val="40"/>
          <w:sz w:val="36"/>
        </w:rPr>
      </w:pPr>
      <w:r>
        <w:rPr>
          <w:rFonts w:eastAsia="黑体;SimHei"/>
          <w:sz w:val="36"/>
        </w:rPr>
        <w:t>中国地震局人事教育司制</w:t>
      </w:r>
    </w:p>
    <w:p>
      <w:pPr>
        <w:pStyle w:val="Normal"/>
        <w:spacing w:lineRule="exact" w:line="460"/>
        <w:jc w:val="center"/>
        <w:rPr>
          <w:rFonts w:eastAsia="宋体;SimSun"/>
          <w:spacing w:val="40"/>
          <w:sz w:val="36"/>
        </w:rPr>
      </w:pPr>
      <w:r>
        <w:rPr>
          <w:rFonts w:eastAsia="宋体;SimSun"/>
          <w:spacing w:val="40"/>
          <w:sz w:val="36"/>
        </w:rPr>
        <w:t>二〇一七年十一月</w:t>
      </w:r>
      <w:r>
        <w:rPr>
          <w:rFonts w:eastAsia="Times New Roman"/>
          <w:spacing w:val="40"/>
          <w:sz w:val="36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460"/>
        <w:jc w:val="left"/>
        <w:rPr/>
      </w:pPr>
      <w:r>
        <w:rPr/>
        <w:t>个人简历和业务工作简介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981"/>
        <w:gridCol w:w="1440"/>
        <w:gridCol w:w="1440"/>
        <w:gridCol w:w="1260"/>
        <w:gridCol w:w="1198"/>
        <w:gridCol w:w="11"/>
      </w:tblGrid>
      <w:tr>
        <w:trPr>
          <w:trHeight w:val="459" w:hRule="atLeast"/>
        </w:trPr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姓  名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 月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性  别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现任技术职务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资格时间（年、月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聘任时间（年、月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工作领域</w:t>
            </w:r>
          </w:p>
        </w:tc>
        <w:tc>
          <w:tcPr>
            <w:tcW w:w="7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9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获得学历学位情况</w:t>
            </w:r>
          </w:p>
        </w:tc>
      </w:tr>
      <w:tr>
        <w:trPr>
          <w:trHeight w:val="61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1905</wp:posOffset>
                      </wp:positionV>
                      <wp:extent cx="1097280" cy="3886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pt;margin-top:-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毕业学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毕业时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年、月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习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是否取得学历学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是否符合申报资格</w:t>
            </w:r>
          </w:p>
        </w:tc>
      </w:tr>
      <w:tr>
        <w:trPr>
          <w:trHeight w:val="61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专科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bookmarkStart w:id="0" w:name="lbl2_14"/>
            <w:r>
              <w:rPr>
                <w:rFonts w:eastAsia="宋体;SimSun" w:cs="宋体;SimSun" w:ascii="宋体;SimSun" w:hAnsi="宋体;SimSun"/>
                <w:sz w:val="21"/>
              </w:rPr>
              <w:t>/</w:t>
            </w:r>
            <w:bookmarkEnd w:id="0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  <w:bookmarkStart w:id="1" w:name="lbl2_15"/>
            <w:bookmarkStart w:id="2" w:name="lbl2_15"/>
            <w:bookmarkEnd w:id="2"/>
          </w:p>
        </w:tc>
      </w:tr>
      <w:tr>
        <w:trPr>
          <w:trHeight w:val="61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本科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bookmarkStart w:id="3" w:name="lbl2_24"/>
            <w:r>
              <w:rPr>
                <w:rFonts w:eastAsia="宋体;SimSun" w:cs="宋体;SimSun" w:ascii="宋体;SimSun" w:hAnsi="宋体;SimSun"/>
                <w:sz w:val="21"/>
              </w:rPr>
              <w:t>/</w:t>
            </w:r>
            <w:bookmarkEnd w:id="3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硕士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  <w:bookmarkStart w:id="4" w:name="lbl2_31"/>
            <w:bookmarkStart w:id="5" w:name="lbl2_31"/>
            <w:bookmarkEnd w:id="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  <w:bookmarkStart w:id="6" w:name="lbl2_32"/>
            <w:bookmarkStart w:id="7" w:name="lbl2_32"/>
            <w:bookmarkEnd w:id="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  <w:bookmarkStart w:id="8" w:name="lbl2_33"/>
            <w:bookmarkStart w:id="9" w:name="lbl2_33"/>
            <w:bookmarkEnd w:id="9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bookmarkStart w:id="10" w:name="lbl2_34"/>
            <w:r>
              <w:rPr>
                <w:rFonts w:eastAsia="宋体;SimSun" w:cs="宋体;SimSun" w:ascii="宋体;SimSun" w:hAnsi="宋体;SimSun"/>
                <w:sz w:val="21"/>
              </w:rPr>
              <w:t>/</w:t>
            </w:r>
            <w:bookmarkEnd w:id="10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  <w:bookmarkStart w:id="11" w:name="lbl2_35"/>
            <w:bookmarkStart w:id="12" w:name="lbl2_35"/>
            <w:bookmarkEnd w:id="12"/>
          </w:p>
        </w:tc>
      </w:tr>
      <w:tr>
        <w:trPr>
          <w:trHeight w:val="61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博士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  <w:bookmarkStart w:id="13" w:name="lbl2_41"/>
            <w:bookmarkStart w:id="14" w:name="lbl2_41"/>
            <w:bookmarkEnd w:id="14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  <w:bookmarkStart w:id="15" w:name="lbl2_42"/>
            <w:bookmarkStart w:id="16" w:name="lbl2_42"/>
            <w:bookmarkEnd w:id="16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  <w:bookmarkStart w:id="17" w:name="lbl2_43"/>
            <w:bookmarkStart w:id="18" w:name="lbl2_43"/>
            <w:bookmarkEnd w:id="1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bookmarkStart w:id="19" w:name="lbl2_44"/>
            <w:r>
              <w:rPr>
                <w:rFonts w:eastAsia="宋体;SimSun" w:cs="宋体;SimSun" w:ascii="宋体;SimSun" w:hAnsi="宋体;SimSun"/>
                <w:sz w:val="21"/>
              </w:rPr>
              <w:t>/</w:t>
            </w:r>
            <w:bookmarkEnd w:id="19"/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  <w:bookmarkStart w:id="20" w:name="lbl2_45"/>
            <w:bookmarkStart w:id="21" w:name="lbl2_45"/>
            <w:bookmarkEnd w:id="21"/>
          </w:p>
        </w:tc>
      </w:tr>
      <w:tr>
        <w:trPr>
          <w:trHeight w:val="5782" w:hRule="atLeast"/>
        </w:trPr>
        <w:tc>
          <w:tcPr>
            <w:tcW w:w="905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业务工作简介：（限</w:t>
            </w:r>
            <w:r>
              <w:rPr>
                <w:rFonts w:eastAsia="宋体;SimSun" w:cs="宋体;SimSun" w:ascii="宋体;SimSun" w:hAnsi="宋体;SimSun"/>
                <w:sz w:val="21"/>
              </w:rPr>
              <w:t>800</w:t>
            </w:r>
            <w:r>
              <w:rPr>
                <w:rFonts w:ascii="宋体;SimSun" w:hAnsi="宋体;SimSun" w:cs="宋体;SimSun" w:eastAsia="宋体;SimSun"/>
                <w:sz w:val="21"/>
              </w:rPr>
              <w:t>字）</w:t>
            </w:r>
          </w:p>
          <w:p>
            <w:pPr>
              <w:pStyle w:val="Normal"/>
              <w:snapToGrid w:val="false"/>
              <w:spacing w:lineRule="atLeast" w:line="1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bookmarkStart w:id="22" w:name="gzjj"/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</w:t>
            </w:r>
            <w:bookmarkEnd w:id="22"/>
          </w:p>
        </w:tc>
      </w:tr>
    </w:tbl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  <w:t>二、任现职以来的科技工作</w:t>
      </w:r>
    </w:p>
    <w:p>
      <w:pPr>
        <w:pStyle w:val="Normal"/>
        <w:spacing w:lineRule="exact" w:line="460"/>
        <w:jc w:val="left"/>
        <w:rPr/>
      </w:pPr>
      <w:r>
        <w:rPr/>
        <w:t>（一）承担任务情况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590"/>
        <w:gridCol w:w="1276"/>
        <w:gridCol w:w="1134"/>
        <w:gridCol w:w="992"/>
        <w:gridCol w:w="1134"/>
        <w:gridCol w:w="1077"/>
      </w:tblGrid>
      <w:tr>
        <w:trPr>
          <w:trHeight w:val="907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序号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负责某方面工作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务性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担任职务</w:t>
            </w:r>
          </w:p>
        </w:tc>
        <w:tc>
          <w:tcPr>
            <w:tcW w:w="32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具体工作内容</w:t>
            </w:r>
          </w:p>
        </w:tc>
      </w:tr>
      <w:tr>
        <w:trPr>
          <w:trHeight w:val="1005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本单位监测预报、震害防御、应急救援技术工作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320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1005" w:hRule="atLeast"/>
        </w:trPr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本单位重点实验室、工程研究中心、大型技术系统的运行维护工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培养研究生情况（已毕业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协助培养博士生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毕业人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培养硕士生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毕业人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spacing w:lineRule="exact" w:line="460"/>
        <w:jc w:val="left"/>
        <w:rPr/>
      </w:pPr>
      <w:r>
        <w:rPr/>
        <w:t>（二）承担地震现场工作（限</w:t>
      </w:r>
      <w:r>
        <w:rPr/>
        <w:t>5</w:t>
      </w:r>
      <w:r>
        <w:rPr/>
        <w:t>项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447"/>
        <w:gridCol w:w="3425"/>
        <w:gridCol w:w="1258"/>
        <w:gridCol w:w="1868"/>
      </w:tblGrid>
      <w:tr>
        <w:trPr>
          <w:trHeight w:val="1208" w:hRule="exact"/>
        </w:trPr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序号</w:t>
            </w:r>
          </w:p>
        </w:tc>
        <w:tc>
          <w:tcPr>
            <w:tcW w:w="2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破坏性地震名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时间、地点、震级）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前方专项工作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后方应急工作内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角色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响应级别</w:t>
            </w:r>
          </w:p>
        </w:tc>
      </w:tr>
      <w:tr>
        <w:trPr>
          <w:trHeight w:val="1111" w:hRule="exact"/>
        </w:trPr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23" w:name="lbl41_11"/>
            <w:bookmarkStart w:id="24" w:name="lbl41_11"/>
            <w:bookmarkEnd w:id="24"/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25" w:name="lbl41_12"/>
            <w:bookmarkStart w:id="26" w:name="lbl41_12"/>
            <w:bookmarkEnd w:id="26"/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27" w:name="lbl41_13"/>
            <w:bookmarkStart w:id="28" w:name="lbl41_13"/>
            <w:bookmarkEnd w:id="28"/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29" w:name="lbl41_14"/>
            <w:bookmarkStart w:id="30" w:name="lbl41_14"/>
            <w:bookmarkEnd w:id="30"/>
          </w:p>
        </w:tc>
      </w:tr>
      <w:tr>
        <w:trPr>
          <w:trHeight w:val="1144" w:hRule="exact"/>
        </w:trPr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1" w:name="lbl41_21"/>
            <w:bookmarkStart w:id="32" w:name="lbl41_21"/>
            <w:bookmarkEnd w:id="32"/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3" w:name="lbl41_22"/>
            <w:bookmarkStart w:id="34" w:name="lbl41_22"/>
            <w:bookmarkEnd w:id="34"/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5" w:name="lbl41_23"/>
            <w:bookmarkStart w:id="36" w:name="lbl41_23"/>
            <w:bookmarkEnd w:id="36"/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7" w:name="lbl41_24"/>
            <w:bookmarkStart w:id="38" w:name="lbl41_24"/>
            <w:bookmarkEnd w:id="38"/>
          </w:p>
        </w:tc>
      </w:tr>
      <w:tr>
        <w:trPr>
          <w:trHeight w:val="1052" w:hRule="exact"/>
        </w:trPr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9" w:name="lbl41_31"/>
            <w:bookmarkStart w:id="40" w:name="lbl41_31"/>
            <w:bookmarkEnd w:id="40"/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1" w:name="lbl41_32"/>
            <w:bookmarkStart w:id="42" w:name="lbl41_32"/>
            <w:bookmarkEnd w:id="42"/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3" w:name="lbl41_33"/>
            <w:bookmarkStart w:id="44" w:name="lbl41_33"/>
            <w:bookmarkEnd w:id="44"/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5" w:name="lbl41_34"/>
            <w:bookmarkStart w:id="46" w:name="lbl41_34"/>
            <w:bookmarkEnd w:id="46"/>
          </w:p>
        </w:tc>
      </w:tr>
      <w:tr>
        <w:trPr>
          <w:trHeight w:val="1098" w:hRule="exact"/>
        </w:trPr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7" w:name="lbl41_41"/>
            <w:bookmarkStart w:id="48" w:name="lbl41_41"/>
            <w:bookmarkEnd w:id="48"/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9" w:name="lbl41_42"/>
            <w:bookmarkStart w:id="50" w:name="lbl41_42"/>
            <w:bookmarkEnd w:id="50"/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1" w:name="lbl41_43"/>
            <w:bookmarkStart w:id="52" w:name="lbl41_43"/>
            <w:bookmarkEnd w:id="52"/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3" w:name="lbl41_44"/>
            <w:bookmarkStart w:id="54" w:name="lbl41_44"/>
            <w:bookmarkEnd w:id="54"/>
          </w:p>
        </w:tc>
      </w:tr>
      <w:tr>
        <w:trPr>
          <w:trHeight w:val="757" w:hRule="exact"/>
        </w:trPr>
        <w:tc>
          <w:tcPr>
            <w:tcW w:w="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5" w:name="lbl41_51"/>
            <w:bookmarkStart w:id="56" w:name="lbl41_51"/>
            <w:bookmarkEnd w:id="56"/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7" w:name="lbl41_52"/>
            <w:bookmarkStart w:id="58" w:name="lbl41_52"/>
            <w:bookmarkEnd w:id="58"/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9" w:name="lbl41_53"/>
            <w:bookmarkStart w:id="60" w:name="lbl41_53"/>
            <w:bookmarkEnd w:id="60"/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61" w:name="lbl41_54"/>
            <w:bookmarkStart w:id="62" w:name="lbl41_54"/>
            <w:bookmarkEnd w:id="62"/>
          </w:p>
        </w:tc>
      </w:tr>
    </w:tbl>
    <w:p>
      <w:pPr>
        <w:pStyle w:val="Normal"/>
        <w:spacing w:lineRule="exact" w:line="460"/>
        <w:jc w:val="left"/>
        <w:rPr/>
      </w:pPr>
      <w:r>
        <w:br w:type="page"/>
      </w:r>
      <w:r>
        <w:rPr/>
        <w:t>（三）承担科技项目情况（限</w:t>
      </w:r>
      <w:r>
        <w:rPr/>
        <w:t>5</w:t>
      </w:r>
      <w:r>
        <w:rPr/>
        <w:t>项）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838"/>
        <w:gridCol w:w="1448"/>
        <w:gridCol w:w="1051"/>
        <w:gridCol w:w="1275"/>
        <w:gridCol w:w="1418"/>
        <w:gridCol w:w="1101"/>
      </w:tblGrid>
      <w:tr>
        <w:trPr>
          <w:trHeight w:val="1580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序号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项目名称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来源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编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起止时间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年、月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经费数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</w:rPr>
              <w:t>万元</w:t>
            </w:r>
            <w:r>
              <w:rPr>
                <w:rFonts w:eastAsia="宋体;SimSun" w:cs="宋体;SimSun" w:ascii="宋体;SimSun" w:hAnsi="宋体;SimSun"/>
                <w:sz w:val="21"/>
              </w:rPr>
              <w:t>)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排名</w:t>
            </w:r>
          </w:p>
        </w:tc>
      </w:tr>
      <w:tr>
        <w:trPr>
          <w:trHeight w:val="1756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63" w:name="lbl4_11"/>
            <w:bookmarkStart w:id="64" w:name="lbl4_11"/>
            <w:bookmarkEnd w:id="64"/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65" w:name="lbl4_12"/>
            <w:bookmarkStart w:id="66" w:name="lbl4_12"/>
            <w:bookmarkEnd w:id="66"/>
          </w:p>
        </w:tc>
        <w:tc>
          <w:tcPr>
            <w:tcW w:w="10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67" w:name="lbl4_13"/>
            <w:bookmarkStart w:id="68" w:name="lbl4_13"/>
            <w:bookmarkEnd w:id="68"/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69" w:name="lbl4_14"/>
            <w:bookmarkStart w:id="70" w:name="lbl4_14"/>
            <w:bookmarkEnd w:id="70"/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71" w:name="lbl4_15"/>
            <w:bookmarkStart w:id="72" w:name="lbl4_15"/>
            <w:bookmarkEnd w:id="72"/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73" w:name="lbl4_16"/>
            <w:bookmarkStart w:id="74" w:name="lbl4_16"/>
            <w:bookmarkEnd w:id="74"/>
          </w:p>
        </w:tc>
      </w:tr>
      <w:tr>
        <w:trPr>
          <w:trHeight w:val="1756" w:hRule="exact"/>
        </w:trPr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75" w:name="lbl4_21"/>
            <w:bookmarkStart w:id="76" w:name="lbl4_21"/>
            <w:bookmarkEnd w:id="76"/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77" w:name="lbl4_22"/>
            <w:bookmarkStart w:id="78" w:name="lbl4_22"/>
            <w:bookmarkEnd w:id="78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79" w:name="lbl4_23"/>
            <w:bookmarkStart w:id="80" w:name="lbl4_23"/>
            <w:bookmarkEnd w:id="80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81" w:name="lbl4_24"/>
            <w:bookmarkStart w:id="82" w:name="lbl4_24"/>
            <w:bookmarkEnd w:id="8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83" w:name="lbl4_25"/>
            <w:bookmarkStart w:id="84" w:name="lbl4_25"/>
            <w:bookmarkEnd w:id="84"/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85" w:name="lbl4_26"/>
            <w:bookmarkStart w:id="86" w:name="lbl4_26"/>
            <w:bookmarkEnd w:id="86"/>
          </w:p>
        </w:tc>
      </w:tr>
      <w:tr>
        <w:trPr>
          <w:trHeight w:val="1756" w:hRule="exact"/>
        </w:trPr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87" w:name="lbl4_31"/>
            <w:bookmarkStart w:id="88" w:name="lbl4_31"/>
            <w:bookmarkEnd w:id="88"/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89" w:name="lbl4_32"/>
            <w:bookmarkStart w:id="90" w:name="lbl4_32"/>
            <w:bookmarkEnd w:id="90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91" w:name="lbl4_33"/>
            <w:bookmarkStart w:id="92" w:name="lbl4_33"/>
            <w:bookmarkEnd w:id="92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93" w:name="lbl4_34"/>
            <w:bookmarkStart w:id="94" w:name="lbl4_34"/>
            <w:bookmarkEnd w:id="94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95" w:name="lbl4_35"/>
            <w:bookmarkStart w:id="96" w:name="lbl4_35"/>
            <w:bookmarkEnd w:id="96"/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97" w:name="lbl4_36"/>
            <w:bookmarkStart w:id="98" w:name="lbl4_36"/>
            <w:bookmarkEnd w:id="98"/>
          </w:p>
        </w:tc>
      </w:tr>
      <w:tr>
        <w:trPr>
          <w:trHeight w:val="1756" w:hRule="exact"/>
        </w:trPr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99" w:name="lbl4_41"/>
            <w:bookmarkStart w:id="100" w:name="lbl4_41"/>
            <w:bookmarkEnd w:id="100"/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01" w:name="lbl4_42"/>
            <w:bookmarkStart w:id="102" w:name="lbl4_42"/>
            <w:bookmarkEnd w:id="102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03" w:name="lbl4_43"/>
            <w:bookmarkStart w:id="104" w:name="lbl4_43"/>
            <w:bookmarkEnd w:id="104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05" w:name="lbl4_44"/>
            <w:bookmarkStart w:id="106" w:name="lbl4_44"/>
            <w:bookmarkEnd w:id="10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07" w:name="lbl4_45"/>
            <w:bookmarkStart w:id="108" w:name="lbl4_45"/>
            <w:bookmarkEnd w:id="108"/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09" w:name="lbl4_46"/>
            <w:bookmarkStart w:id="110" w:name="lbl4_46"/>
            <w:bookmarkEnd w:id="110"/>
          </w:p>
        </w:tc>
      </w:tr>
      <w:tr>
        <w:trPr>
          <w:trHeight w:val="1756" w:hRule="exact"/>
        </w:trPr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23" w:hanging="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11" w:name="lbl4_51"/>
            <w:bookmarkStart w:id="112" w:name="lbl4_51"/>
            <w:bookmarkEnd w:id="112"/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13" w:name="lbl4_52"/>
            <w:bookmarkStart w:id="114" w:name="lbl4_52"/>
            <w:bookmarkEnd w:id="114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15" w:name="lbl4_53"/>
            <w:bookmarkStart w:id="116" w:name="lbl4_53"/>
            <w:bookmarkEnd w:id="116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17" w:name="lbl4_54"/>
            <w:bookmarkStart w:id="118" w:name="lbl4_54"/>
            <w:bookmarkEnd w:id="118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19" w:name="lbl4_55"/>
            <w:bookmarkStart w:id="120" w:name="lbl4_55"/>
            <w:bookmarkEnd w:id="120"/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21" w:name="lbl4_56"/>
            <w:bookmarkStart w:id="122" w:name="lbl4_56"/>
            <w:bookmarkEnd w:id="122"/>
          </w:p>
        </w:tc>
      </w:tr>
    </w:tbl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60"/>
        <w:jc w:val="left"/>
        <w:rPr/>
      </w:pPr>
      <w:r>
        <w:rPr/>
        <w:t>（四）承担技术应用与服务项目情况（限</w:t>
      </w:r>
      <w:r>
        <w:rPr/>
        <w:t>5</w:t>
      </w:r>
      <w:r>
        <w:rPr/>
        <w:t>项）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160"/>
        <w:gridCol w:w="1299"/>
        <w:gridCol w:w="1255"/>
        <w:gridCol w:w="1973"/>
        <w:gridCol w:w="2290"/>
      </w:tblGrid>
      <w:tr>
        <w:trPr>
          <w:trHeight w:val="201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序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项 目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</w:rPr>
              <w:t>名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</w:rPr>
              <w:t>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起止时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排名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具体工作内容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通过评审情况</w:t>
            </w:r>
          </w:p>
        </w:tc>
      </w:tr>
      <w:tr>
        <w:trPr>
          <w:trHeight w:val="2001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23" w:name="lbl42_11"/>
            <w:bookmarkStart w:id="124" w:name="lbl42_11"/>
            <w:bookmarkEnd w:id="124"/>
          </w:p>
        </w:tc>
        <w:tc>
          <w:tcPr>
            <w:tcW w:w="12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25" w:name="lbl42_12"/>
            <w:bookmarkStart w:id="126" w:name="lbl42_12"/>
            <w:bookmarkEnd w:id="126"/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27" w:name="lbl42_13"/>
            <w:bookmarkStart w:id="128" w:name="lbl42_13"/>
            <w:bookmarkEnd w:id="128"/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29" w:name="lbl42_14"/>
            <w:bookmarkStart w:id="130" w:name="lbl42_14"/>
            <w:bookmarkEnd w:id="130"/>
          </w:p>
        </w:tc>
        <w:tc>
          <w:tcPr>
            <w:tcW w:w="22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31" w:name="lbl42_15"/>
            <w:bookmarkStart w:id="132" w:name="lbl42_15"/>
            <w:bookmarkEnd w:id="132"/>
          </w:p>
        </w:tc>
      </w:tr>
      <w:tr>
        <w:trPr>
          <w:trHeight w:val="1991" w:hRule="atLeast"/>
        </w:trPr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33" w:name="lbl42_21"/>
            <w:bookmarkStart w:id="134" w:name="lbl42_21"/>
            <w:bookmarkEnd w:id="134"/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35" w:name="lbl42_22"/>
            <w:bookmarkStart w:id="136" w:name="lbl42_22"/>
            <w:bookmarkEnd w:id="136"/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37" w:name="lbl42_23"/>
            <w:bookmarkStart w:id="138" w:name="lbl42_23"/>
            <w:bookmarkEnd w:id="138"/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39" w:name="lbl42_24"/>
            <w:bookmarkStart w:id="140" w:name="lbl42_24"/>
            <w:bookmarkEnd w:id="140"/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41" w:name="lbl42_25"/>
            <w:bookmarkStart w:id="142" w:name="lbl42_25"/>
            <w:bookmarkEnd w:id="142"/>
          </w:p>
        </w:tc>
      </w:tr>
      <w:tr>
        <w:trPr>
          <w:trHeight w:val="1991" w:hRule="atLeast"/>
        </w:trPr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43" w:name="lbl42_31"/>
            <w:bookmarkStart w:id="144" w:name="lbl42_31"/>
            <w:bookmarkEnd w:id="144"/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45" w:name="lbl42_32"/>
            <w:bookmarkStart w:id="146" w:name="lbl42_32"/>
            <w:bookmarkEnd w:id="146"/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47" w:name="lbl42_33"/>
            <w:bookmarkStart w:id="148" w:name="lbl42_33"/>
            <w:bookmarkEnd w:id="148"/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49" w:name="lbl42_34"/>
            <w:bookmarkStart w:id="150" w:name="lbl42_34"/>
            <w:bookmarkEnd w:id="150"/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51" w:name="lbl42_35"/>
            <w:bookmarkStart w:id="152" w:name="lbl42_35"/>
            <w:bookmarkEnd w:id="152"/>
          </w:p>
        </w:tc>
      </w:tr>
      <w:tr>
        <w:trPr>
          <w:trHeight w:val="1874" w:hRule="atLeast"/>
        </w:trPr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53" w:name="lbl42_41"/>
            <w:bookmarkStart w:id="154" w:name="lbl42_41"/>
            <w:bookmarkEnd w:id="154"/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55" w:name="lbl42_42"/>
            <w:bookmarkStart w:id="156" w:name="lbl42_42"/>
            <w:bookmarkEnd w:id="156"/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57" w:name="lbl42_43"/>
            <w:bookmarkStart w:id="158" w:name="lbl42_43"/>
            <w:bookmarkEnd w:id="158"/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59" w:name="lbl42_44"/>
            <w:bookmarkStart w:id="160" w:name="lbl42_44"/>
            <w:bookmarkEnd w:id="160"/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61" w:name="lbl42_45"/>
            <w:bookmarkStart w:id="162" w:name="lbl42_45"/>
            <w:bookmarkEnd w:id="162"/>
          </w:p>
        </w:tc>
      </w:tr>
      <w:tr>
        <w:trPr>
          <w:trHeight w:val="1828" w:hRule="exact"/>
        </w:trPr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23" w:hanging="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63" w:name="lbl42_51"/>
            <w:bookmarkStart w:id="164" w:name="lbl42_51"/>
            <w:bookmarkEnd w:id="164"/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65" w:name="lbl42_52"/>
            <w:bookmarkStart w:id="166" w:name="lbl42_52"/>
            <w:bookmarkEnd w:id="166"/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67" w:name="lbl42_53"/>
            <w:bookmarkStart w:id="168" w:name="lbl42_53"/>
            <w:bookmarkEnd w:id="168"/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69" w:name="lbl42_54"/>
            <w:bookmarkStart w:id="170" w:name="lbl42_54"/>
            <w:bookmarkEnd w:id="170"/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71" w:name="lbl42_55"/>
            <w:bookmarkStart w:id="172" w:name="lbl42_55"/>
            <w:bookmarkEnd w:id="172"/>
          </w:p>
        </w:tc>
      </w:tr>
    </w:tbl>
    <w:p>
      <w:pPr>
        <w:pStyle w:val="Normal"/>
        <w:numPr>
          <w:ilvl w:val="0"/>
          <w:numId w:val="2"/>
        </w:numPr>
        <w:spacing w:lineRule="exact" w:line="460"/>
        <w:jc w:val="left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  <w:t>任现职以来取得的科技成果（一）（二）（三）最多取</w:t>
      </w:r>
      <w:r>
        <w:rPr>
          <w:rFonts w:eastAsia="黑体;SimHei"/>
          <w:sz w:val="28"/>
        </w:rPr>
        <w:t>3</w:t>
      </w:r>
      <w:r>
        <w:rPr>
          <w:rFonts w:eastAsia="黑体;SimHei"/>
          <w:sz w:val="28"/>
        </w:rPr>
        <w:t>篇</w:t>
      </w:r>
    </w:p>
    <w:p>
      <w:pPr>
        <w:pStyle w:val="Normal"/>
        <w:spacing w:lineRule="exact" w:line="460"/>
        <w:jc w:val="left"/>
        <w:rPr>
          <w:rFonts w:eastAsia="黑体;SimHei"/>
          <w:strike/>
          <w:sz w:val="28"/>
        </w:rPr>
      </w:pPr>
      <w:r>
        <w:rPr>
          <w:rFonts w:eastAsia="黑体;SimHei"/>
          <w:strike/>
          <w:sz w:val="28"/>
        </w:rPr>
        <w:t>（一）任现职以来在期刊上发表的论文（限</w:t>
      </w:r>
      <w:r>
        <w:rPr>
          <w:rFonts w:eastAsia="黑体;SimHei"/>
          <w:strike/>
          <w:sz w:val="28"/>
        </w:rPr>
        <w:t>3</w:t>
      </w:r>
      <w:r>
        <w:rPr>
          <w:rFonts w:eastAsia="黑体;SimHei"/>
          <w:strike/>
          <w:sz w:val="28"/>
        </w:rPr>
        <w:t>项）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260"/>
        <w:gridCol w:w="709"/>
        <w:gridCol w:w="1134"/>
        <w:gridCol w:w="1984"/>
        <w:gridCol w:w="709"/>
        <w:gridCol w:w="1209"/>
      </w:tblGrid>
      <w:tr>
        <w:trPr>
          <w:trHeight w:val="698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序号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论文名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字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收录情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刊物名称及期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角色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发表时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年、月）</w:t>
            </w:r>
          </w:p>
        </w:tc>
      </w:tr>
      <w:tr>
        <w:trPr>
          <w:trHeight w:val="857" w:hRule="exac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73" w:name="lbl5_11"/>
            <w:bookmarkStart w:id="174" w:name="lbl5_11"/>
            <w:bookmarkEnd w:id="174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75" w:name="lbl5_12"/>
            <w:bookmarkStart w:id="176" w:name="lbl5_12"/>
            <w:bookmarkEnd w:id="176"/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" w:leader="none"/>
              </w:tabs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77" w:name="lbl5_13"/>
            <w:bookmarkStart w:id="178" w:name="lbl5_13"/>
            <w:bookmarkEnd w:id="178"/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" w:leader="none"/>
              </w:tabs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79" w:name="lbl5_14"/>
            <w:bookmarkStart w:id="180" w:name="lbl5_14"/>
            <w:bookmarkEnd w:id="180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81" w:name="lbl5_15"/>
            <w:bookmarkStart w:id="182" w:name="lbl5_15"/>
            <w:bookmarkEnd w:id="182"/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83" w:name="lbl5_16"/>
            <w:bookmarkStart w:id="184" w:name="lbl5_16"/>
            <w:bookmarkEnd w:id="184"/>
          </w:p>
        </w:tc>
      </w:tr>
      <w:tr>
        <w:trPr>
          <w:trHeight w:val="860" w:hRule="exac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85" w:name="lbl5_21"/>
            <w:bookmarkStart w:id="186" w:name="lbl5_21"/>
            <w:bookmarkEnd w:id="186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87" w:name="lbl5_22"/>
            <w:bookmarkStart w:id="188" w:name="lbl5_22"/>
            <w:bookmarkEnd w:id="188"/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89" w:name="lbl5_23"/>
            <w:bookmarkStart w:id="190" w:name="lbl5_23"/>
            <w:bookmarkEnd w:id="190"/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91" w:name="lbl5_24"/>
            <w:bookmarkStart w:id="192" w:name="lbl5_24"/>
            <w:bookmarkEnd w:id="192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93" w:name="lbl5_25"/>
            <w:bookmarkStart w:id="194" w:name="lbl5_25"/>
            <w:bookmarkEnd w:id="194"/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95" w:name="lbl5_26"/>
            <w:bookmarkStart w:id="196" w:name="lbl5_26"/>
            <w:bookmarkEnd w:id="196"/>
          </w:p>
        </w:tc>
      </w:tr>
      <w:tr>
        <w:trPr>
          <w:trHeight w:val="850" w:hRule="exac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97" w:name="lbl5_31"/>
            <w:bookmarkStart w:id="198" w:name="lbl5_31"/>
            <w:bookmarkEnd w:id="198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99" w:name="lbl5_32"/>
            <w:bookmarkStart w:id="200" w:name="lbl5_32"/>
            <w:bookmarkEnd w:id="200"/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01" w:name="lbl5_33"/>
            <w:bookmarkStart w:id="202" w:name="lbl5_33"/>
            <w:bookmarkEnd w:id="202"/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03" w:name="lbl5_34"/>
            <w:bookmarkStart w:id="204" w:name="lbl5_34"/>
            <w:bookmarkEnd w:id="204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05" w:name="lbl5_35"/>
            <w:bookmarkStart w:id="206" w:name="lbl5_35"/>
            <w:bookmarkEnd w:id="206"/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07" w:name="lbl5_36"/>
            <w:bookmarkStart w:id="208" w:name="lbl5_36"/>
            <w:bookmarkEnd w:id="208"/>
          </w:p>
        </w:tc>
      </w:tr>
    </w:tbl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  <w:t>（二）任现职以来在国际学术会议文集上发表的论文（限</w:t>
      </w:r>
      <w:r>
        <w:rPr>
          <w:rFonts w:eastAsia="黑体;SimHei"/>
          <w:sz w:val="28"/>
        </w:rPr>
        <w:t>3</w:t>
      </w:r>
      <w:r>
        <w:rPr>
          <w:rFonts w:eastAsia="黑体;SimHei"/>
          <w:sz w:val="28"/>
        </w:rPr>
        <w:t>项）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265"/>
        <w:gridCol w:w="710"/>
        <w:gridCol w:w="1135"/>
        <w:gridCol w:w="1987"/>
        <w:gridCol w:w="710"/>
        <w:gridCol w:w="1210"/>
      </w:tblGrid>
      <w:tr>
        <w:trPr>
          <w:trHeight w:val="1000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序号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论文名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字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收录情况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国际学术会议论文集名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角色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发表时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年、月）</w:t>
            </w:r>
          </w:p>
        </w:tc>
      </w:tr>
      <w:tr>
        <w:trPr>
          <w:trHeight w:val="1003" w:hRule="exact"/>
          <w:cantSplit w:val="true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09" w:name="lbl8_11"/>
            <w:bookmarkStart w:id="210" w:name="lbl8_11"/>
            <w:bookmarkEnd w:id="210"/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11" w:name="lbl8_12"/>
            <w:bookmarkStart w:id="212" w:name="lbl8_12"/>
            <w:bookmarkEnd w:id="212"/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" w:leader="none"/>
              </w:tabs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13" w:name="lbl8_13"/>
            <w:bookmarkStart w:id="214" w:name="lbl8_13"/>
            <w:bookmarkEnd w:id="214"/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" w:leader="none"/>
              </w:tabs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15" w:name="lbl8_14"/>
            <w:bookmarkStart w:id="216" w:name="lbl8_14"/>
            <w:bookmarkEnd w:id="216"/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17" w:name="lbl8_15"/>
            <w:bookmarkStart w:id="218" w:name="lbl8_15"/>
            <w:bookmarkEnd w:id="218"/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19" w:name="lbl8_16"/>
            <w:bookmarkStart w:id="220" w:name="lbl8_16"/>
            <w:bookmarkEnd w:id="220"/>
          </w:p>
        </w:tc>
      </w:tr>
      <w:tr>
        <w:trPr>
          <w:trHeight w:val="994" w:hRule="exact"/>
          <w:cantSplit w:val="true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21" w:name="lbl8_21"/>
            <w:bookmarkStart w:id="222" w:name="lbl8_21"/>
            <w:bookmarkEnd w:id="222"/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23" w:name="lbl8_22"/>
            <w:bookmarkStart w:id="224" w:name="lbl8_22"/>
            <w:bookmarkEnd w:id="224"/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25" w:name="lbl8_23"/>
            <w:bookmarkStart w:id="226" w:name="lbl8_2"/>
            <w:bookmarkStart w:id="227" w:name="lbl8_23"/>
            <w:bookmarkStart w:id="228" w:name="lbl8_2"/>
            <w:bookmarkEnd w:id="227"/>
            <w:bookmarkEnd w:id="228"/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29" w:name="lbl8_24"/>
            <w:bookmarkStart w:id="230" w:name="lbl8_24"/>
            <w:bookmarkEnd w:id="230"/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31" w:name="lbl8_25"/>
            <w:bookmarkStart w:id="232" w:name="lbl8_25"/>
            <w:bookmarkEnd w:id="232"/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33" w:name="lbl8_26"/>
            <w:bookmarkStart w:id="234" w:name="lbl8_26"/>
            <w:bookmarkEnd w:id="234"/>
          </w:p>
        </w:tc>
      </w:tr>
      <w:tr>
        <w:trPr>
          <w:trHeight w:val="983" w:hRule="exact"/>
          <w:cantSplit w:val="true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3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35" w:name="lbl8_31"/>
            <w:bookmarkStart w:id="236" w:name="lbl8_31"/>
            <w:bookmarkEnd w:id="236"/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37" w:name="lbl8_32"/>
            <w:bookmarkStart w:id="238" w:name="lbl8_32"/>
            <w:bookmarkEnd w:id="238"/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39" w:name="lbl8_33"/>
            <w:bookmarkStart w:id="240" w:name="lbl8_33"/>
            <w:bookmarkEnd w:id="240"/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41" w:name="lbl8_34"/>
            <w:bookmarkStart w:id="242" w:name="lbl8_34"/>
            <w:bookmarkEnd w:id="242"/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43" w:name="lbl8_35"/>
            <w:bookmarkStart w:id="244" w:name="lbl8_35"/>
            <w:bookmarkEnd w:id="244"/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45" w:name="lbl8_36"/>
            <w:bookmarkStart w:id="246" w:name="lbl8_36"/>
            <w:bookmarkEnd w:id="246"/>
          </w:p>
        </w:tc>
      </w:tr>
    </w:tbl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  <w:t>（三）任现职以来出版的专著及科普作品（限</w:t>
      </w:r>
      <w:r>
        <w:rPr>
          <w:rFonts w:eastAsia="黑体;SimHei"/>
          <w:sz w:val="28"/>
        </w:rPr>
        <w:t>3</w:t>
      </w:r>
      <w:r>
        <w:rPr>
          <w:rFonts w:eastAsia="黑体;SimHei"/>
          <w:sz w:val="28"/>
        </w:rPr>
        <w:t>项）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835"/>
        <w:gridCol w:w="1134"/>
        <w:gridCol w:w="2977"/>
        <w:gridCol w:w="850"/>
        <w:gridCol w:w="1209"/>
      </w:tblGrid>
      <w:tr>
        <w:trPr>
          <w:trHeight w:val="89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专著或科普作品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字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出版发行单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排名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出版时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年、月）</w:t>
            </w:r>
          </w:p>
        </w:tc>
      </w:tr>
      <w:tr>
        <w:trPr>
          <w:trHeight w:val="994" w:hRule="exac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47" w:name="lbl9_11"/>
            <w:bookmarkStart w:id="248" w:name="lbl9_11"/>
            <w:bookmarkEnd w:id="248"/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49" w:name="lbl9_12"/>
            <w:bookmarkStart w:id="250" w:name="lbl9_12"/>
            <w:bookmarkEnd w:id="250"/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" w:leader="none"/>
              </w:tabs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51" w:name="lbl9_14"/>
            <w:bookmarkStart w:id="252" w:name="lbl9_13"/>
            <w:bookmarkStart w:id="253" w:name="lbl9_14"/>
            <w:bookmarkStart w:id="254" w:name="lbl9_13"/>
            <w:bookmarkEnd w:id="253"/>
            <w:bookmarkEnd w:id="254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55" w:name="lbl9_15"/>
            <w:bookmarkStart w:id="256" w:name="lbl9_15"/>
            <w:bookmarkEnd w:id="256"/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57" w:name="lbl9_16"/>
            <w:bookmarkStart w:id="258" w:name="lbl9_16"/>
            <w:bookmarkEnd w:id="258"/>
          </w:p>
        </w:tc>
      </w:tr>
      <w:tr>
        <w:trPr>
          <w:trHeight w:val="860" w:hRule="exac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59" w:name="lbl9_21"/>
            <w:bookmarkStart w:id="260" w:name="lbl9_21"/>
            <w:bookmarkEnd w:id="260"/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61" w:name="lbl9_22"/>
            <w:bookmarkStart w:id="262" w:name="lbl9_22"/>
            <w:bookmarkEnd w:id="262"/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63" w:name="lbl9_24"/>
            <w:bookmarkStart w:id="264" w:name="lbl9_23"/>
            <w:bookmarkStart w:id="265" w:name="lbl9_24"/>
            <w:bookmarkStart w:id="266" w:name="lbl9_23"/>
            <w:bookmarkEnd w:id="265"/>
            <w:bookmarkEnd w:id="266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67" w:name="lbl9_25"/>
            <w:bookmarkStart w:id="268" w:name="lbl9_25"/>
            <w:bookmarkEnd w:id="268"/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69" w:name="lbl9_26"/>
            <w:bookmarkStart w:id="270" w:name="lbl9_26"/>
            <w:bookmarkEnd w:id="270"/>
          </w:p>
        </w:tc>
      </w:tr>
      <w:tr>
        <w:trPr>
          <w:trHeight w:val="862" w:hRule="exact"/>
          <w:cantSplit w:val="true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71" w:name="lbl9_31"/>
            <w:bookmarkStart w:id="272" w:name="lbl9_31"/>
            <w:bookmarkEnd w:id="272"/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73" w:name="lbl9_32"/>
            <w:bookmarkStart w:id="274" w:name="lbl9_32"/>
            <w:bookmarkEnd w:id="274"/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75" w:name="lbl9_34"/>
            <w:bookmarkStart w:id="276" w:name="lbl9_33"/>
            <w:bookmarkStart w:id="277" w:name="lbl9_34"/>
            <w:bookmarkStart w:id="278" w:name="lbl9_33"/>
            <w:bookmarkEnd w:id="277"/>
            <w:bookmarkEnd w:id="278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79" w:name="lbl9_35"/>
            <w:bookmarkStart w:id="280" w:name="lbl9_35"/>
            <w:bookmarkEnd w:id="280"/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81" w:name="lbl9_36"/>
            <w:bookmarkStart w:id="282" w:name="lbl9_36"/>
            <w:bookmarkEnd w:id="282"/>
          </w:p>
        </w:tc>
      </w:tr>
    </w:tbl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  <w:t>（四）任现职以来完成的有关报告（限</w:t>
      </w:r>
      <w:r>
        <w:rPr>
          <w:rFonts w:eastAsia="黑体;SimHei"/>
          <w:sz w:val="28"/>
        </w:rPr>
        <w:t>5</w:t>
      </w:r>
      <w:r>
        <w:rPr>
          <w:rFonts w:eastAsia="黑体;SimHei"/>
          <w:sz w:val="28"/>
        </w:rPr>
        <w:t>项）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118"/>
        <w:gridCol w:w="1341"/>
        <w:gridCol w:w="851"/>
        <w:gridCol w:w="1636"/>
        <w:gridCol w:w="864"/>
        <w:gridCol w:w="1227"/>
      </w:tblGrid>
      <w:tr>
        <w:trPr>
          <w:trHeight w:val="876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序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报告名称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报告类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字数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报告级别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排名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完成时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年、月）</w:t>
            </w:r>
          </w:p>
        </w:tc>
      </w:tr>
      <w:tr>
        <w:trPr>
          <w:trHeight w:val="755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83" w:name="lbl10_11"/>
            <w:bookmarkStart w:id="284" w:name="lbl10_11"/>
            <w:bookmarkEnd w:id="284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85" w:name="lbl10_12"/>
            <w:bookmarkStart w:id="286" w:name="lbl10_12"/>
            <w:bookmarkEnd w:id="286"/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" w:leader="none"/>
              </w:tabs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87" w:name="lbl10_13"/>
            <w:bookmarkStart w:id="288" w:name="lbl10_13"/>
            <w:bookmarkEnd w:id="288"/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89" w:name="lbl10_14"/>
            <w:bookmarkStart w:id="290" w:name="lbl10_14"/>
            <w:bookmarkEnd w:id="290"/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91" w:name="lbl10_15"/>
            <w:bookmarkStart w:id="292" w:name="lbl10_15"/>
            <w:bookmarkEnd w:id="292"/>
          </w:p>
        </w:tc>
      </w:tr>
      <w:tr>
        <w:trPr>
          <w:trHeight w:val="669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93" w:name="lbl10_21"/>
            <w:bookmarkStart w:id="294" w:name="lbl10_21"/>
            <w:bookmarkEnd w:id="294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95" w:name="lbl10_22"/>
            <w:bookmarkStart w:id="296" w:name="lbl10_22"/>
            <w:bookmarkEnd w:id="296"/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97" w:name="lbl10_23"/>
            <w:bookmarkStart w:id="298" w:name="lbl10_23"/>
            <w:bookmarkEnd w:id="298"/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99" w:name="lbl10_24"/>
            <w:bookmarkStart w:id="300" w:name="lbl10_24"/>
            <w:bookmarkEnd w:id="300"/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01" w:name="lbl10_25"/>
            <w:bookmarkStart w:id="302" w:name="lbl10_25"/>
            <w:bookmarkEnd w:id="302"/>
          </w:p>
        </w:tc>
      </w:tr>
      <w:tr>
        <w:trPr>
          <w:trHeight w:val="565" w:hRule="exact"/>
          <w:cantSplit w:val="true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03" w:name="lbl10_31"/>
            <w:bookmarkStart w:id="304" w:name="lbl10_31"/>
            <w:bookmarkEnd w:id="304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05" w:name="lbl10_32"/>
            <w:bookmarkStart w:id="306" w:name="lbl10_32"/>
            <w:bookmarkEnd w:id="306"/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07" w:name="lbl10_33"/>
            <w:bookmarkStart w:id="308" w:name="lbl10_33"/>
            <w:bookmarkEnd w:id="308"/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09" w:name="lbl10_34"/>
            <w:bookmarkStart w:id="310" w:name="lbl10_34"/>
            <w:bookmarkEnd w:id="310"/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11" w:name="lbl10_35"/>
            <w:bookmarkStart w:id="312" w:name="lbl10_35"/>
            <w:bookmarkEnd w:id="312"/>
          </w:p>
        </w:tc>
      </w:tr>
      <w:tr>
        <w:trPr>
          <w:trHeight w:val="565" w:hRule="exac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13" w:name="lbl10_41"/>
            <w:bookmarkStart w:id="314" w:name="lbl10_41"/>
            <w:bookmarkEnd w:id="314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15" w:name="lbl10_42"/>
            <w:bookmarkStart w:id="316" w:name="lbl10_42"/>
            <w:bookmarkEnd w:id="316"/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17" w:name="lbl10_43"/>
            <w:bookmarkStart w:id="318" w:name="lbl10_43"/>
            <w:bookmarkEnd w:id="318"/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19" w:name="lbl10_44"/>
            <w:bookmarkStart w:id="320" w:name="lbl10_44"/>
            <w:bookmarkEnd w:id="320"/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21" w:name="lbl10_45"/>
            <w:bookmarkStart w:id="322" w:name="lbl10_45"/>
            <w:bookmarkEnd w:id="322"/>
          </w:p>
        </w:tc>
      </w:tr>
      <w:tr>
        <w:trPr>
          <w:trHeight w:val="565" w:hRule="exac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23" w:name="lbl10_51"/>
            <w:bookmarkStart w:id="324" w:name="lbl10_51"/>
            <w:bookmarkEnd w:id="324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25" w:name="lbl10_52"/>
            <w:bookmarkStart w:id="326" w:name="lbl10_52"/>
            <w:bookmarkEnd w:id="326"/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27" w:name="lbl10_53"/>
            <w:bookmarkStart w:id="328" w:name="lbl10_53"/>
            <w:bookmarkEnd w:id="328"/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29" w:name="lbl10_54"/>
            <w:bookmarkStart w:id="330" w:name="lbl10_54"/>
            <w:bookmarkEnd w:id="330"/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31" w:name="lbl10_55"/>
            <w:bookmarkStart w:id="332" w:name="lbl10_55"/>
            <w:bookmarkEnd w:id="332"/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sz w:val="28"/>
          <w:szCs w:val="28"/>
        </w:rPr>
        <w:t>（五）获国家专利或软件著作权</w:t>
      </w:r>
      <w:r>
        <w:rPr/>
        <w:t>情况（限</w:t>
      </w:r>
      <w:r>
        <w:rPr/>
        <w:t>3</w:t>
      </w:r>
      <w:r>
        <w:rPr/>
        <w:t>项）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142"/>
        <w:gridCol w:w="1485"/>
        <w:gridCol w:w="1901"/>
        <w:gridCol w:w="1843"/>
        <w:gridCol w:w="1655"/>
      </w:tblGrid>
      <w:tr>
        <w:trPr>
          <w:trHeight w:val="450" w:hRule="atLeast"/>
        </w:trPr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序号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专利或著作权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编号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时间（年、月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类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排名</w:t>
            </w:r>
          </w:p>
        </w:tc>
      </w:tr>
      <w:tr>
        <w:trPr>
          <w:trHeight w:val="575" w:hRule="atLeast"/>
        </w:trPr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33" w:name="lbl11_11"/>
            <w:bookmarkStart w:id="334" w:name="lbl11_11"/>
            <w:bookmarkEnd w:id="334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35" w:name="lbl11_12"/>
            <w:bookmarkStart w:id="336" w:name="lbl11_12"/>
            <w:bookmarkEnd w:id="336"/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37" w:name="lbl11_13"/>
            <w:bookmarkStart w:id="338" w:name="lbl11_13"/>
            <w:bookmarkEnd w:id="33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39" w:name="lbl11_14"/>
            <w:bookmarkStart w:id="340" w:name="lbl11_14"/>
            <w:bookmarkEnd w:id="340"/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41" w:name="lbl11_15"/>
            <w:bookmarkStart w:id="342" w:name="lbl11_15"/>
            <w:bookmarkEnd w:id="342"/>
          </w:p>
        </w:tc>
      </w:tr>
      <w:tr>
        <w:trPr>
          <w:trHeight w:val="579" w:hRule="atLeast"/>
        </w:trPr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43" w:name="lbl11_21"/>
            <w:bookmarkStart w:id="344" w:name="lbl11_21"/>
            <w:bookmarkEnd w:id="344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45" w:name="lbl11_22"/>
            <w:bookmarkStart w:id="346" w:name="lbl11_22"/>
            <w:bookmarkEnd w:id="346"/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47" w:name="lbl11_23"/>
            <w:bookmarkStart w:id="348" w:name="lbl11_23"/>
            <w:bookmarkEnd w:id="34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49" w:name="lbl11_24"/>
            <w:bookmarkStart w:id="350" w:name="lbl11_24"/>
            <w:bookmarkEnd w:id="350"/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51" w:name="lbl11_25"/>
            <w:bookmarkStart w:id="352" w:name="lbl11_25"/>
            <w:bookmarkEnd w:id="352"/>
          </w:p>
        </w:tc>
      </w:tr>
      <w:tr>
        <w:trPr>
          <w:trHeight w:val="579" w:hRule="atLeast"/>
        </w:trPr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53" w:name="lbl11_31"/>
            <w:bookmarkStart w:id="354" w:name="lbl11_31"/>
            <w:bookmarkEnd w:id="354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55" w:name="lbl11_32"/>
            <w:bookmarkStart w:id="356" w:name="lbl11_32"/>
            <w:bookmarkEnd w:id="356"/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57" w:name="lbl11_33"/>
            <w:bookmarkStart w:id="358" w:name="lbl11_33"/>
            <w:bookmarkEnd w:id="35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59" w:name="lbl11_34"/>
            <w:bookmarkStart w:id="360" w:name="lbl11_34"/>
            <w:bookmarkEnd w:id="360"/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61" w:name="lbl11_35"/>
            <w:bookmarkStart w:id="362" w:name="lbl11_35"/>
            <w:bookmarkEnd w:id="362"/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sz w:val="28"/>
          <w:szCs w:val="28"/>
        </w:rPr>
        <w:t>（六）经过验收并投入实际业务工作的大型技术系统</w:t>
      </w:r>
      <w:r>
        <w:rPr/>
        <w:t>（限</w:t>
      </w:r>
      <w:r>
        <w:rPr/>
        <w:t>3</w:t>
      </w:r>
      <w:r>
        <w:rPr/>
        <w:t>项）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37"/>
        <w:gridCol w:w="1701"/>
        <w:gridCol w:w="1984"/>
        <w:gridCol w:w="1276"/>
        <w:gridCol w:w="1692"/>
      </w:tblGrid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序号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技术系统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立项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立项文件及文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排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完成时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年、月）</w:t>
            </w:r>
          </w:p>
        </w:tc>
      </w:tr>
      <w:tr>
        <w:trPr>
          <w:trHeight w:val="575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63" w:name="lbl12_11"/>
            <w:bookmarkStart w:id="364" w:name="lbl12_11"/>
            <w:bookmarkEnd w:id="364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65" w:name="lbl12_12"/>
            <w:bookmarkStart w:id="366" w:name="lbl12_12"/>
            <w:bookmarkEnd w:id="36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67" w:name="lbl12_13"/>
            <w:bookmarkStart w:id="368" w:name="lbl12_13"/>
            <w:bookmarkEnd w:id="368"/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69" w:name="lbl12_14"/>
            <w:bookmarkStart w:id="370" w:name="lbl12_14"/>
            <w:bookmarkEnd w:id="370"/>
          </w:p>
        </w:tc>
      </w:tr>
      <w:tr>
        <w:trPr>
          <w:trHeight w:val="579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71" w:name="lbl12_21"/>
            <w:bookmarkStart w:id="372" w:name="lbl12_21"/>
            <w:bookmarkEnd w:id="372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73" w:name="lbl12_22"/>
            <w:bookmarkStart w:id="374" w:name="lbl12_22"/>
            <w:bookmarkEnd w:id="37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75" w:name="lbl12_23"/>
            <w:bookmarkStart w:id="376" w:name="lbl12_23"/>
            <w:bookmarkEnd w:id="376"/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77" w:name="lbl12_24"/>
            <w:bookmarkStart w:id="378" w:name="lbl12_24"/>
            <w:bookmarkEnd w:id="378"/>
          </w:p>
        </w:tc>
      </w:tr>
      <w:tr>
        <w:trPr>
          <w:trHeight w:val="579" w:hRule="atLeast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79" w:name="lbl12_31"/>
            <w:bookmarkStart w:id="380" w:name="lbl12_31"/>
            <w:bookmarkEnd w:id="380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81" w:name="lbl12_32"/>
            <w:bookmarkStart w:id="382" w:name="lbl12_32"/>
            <w:bookmarkEnd w:id="38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83" w:name="lbl12_33"/>
            <w:bookmarkStart w:id="384" w:name="lbl12_33"/>
            <w:bookmarkEnd w:id="384"/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85" w:name="lbl12_34"/>
            <w:bookmarkStart w:id="386" w:name="lbl12_34"/>
            <w:bookmarkEnd w:id="386"/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28"/>
          <w:szCs w:val="28"/>
        </w:rPr>
        <w:t>（七）任现职以来完成的技术规范、标准或法规</w:t>
      </w:r>
      <w:r>
        <w:rPr/>
        <w:t>（限</w:t>
      </w:r>
      <w:r>
        <w:rPr/>
        <w:t>2</w:t>
      </w:r>
      <w:r>
        <w:rPr/>
        <w:t>项）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83"/>
        <w:gridCol w:w="2636"/>
        <w:gridCol w:w="1600"/>
        <w:gridCol w:w="946"/>
        <w:gridCol w:w="1701"/>
      </w:tblGrid>
      <w:tr>
        <w:trPr>
          <w:trHeight w:val="623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序号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名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编号或文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级别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排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完成时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年、月）</w:t>
            </w:r>
          </w:p>
        </w:tc>
      </w:tr>
      <w:tr>
        <w:trPr>
          <w:trHeight w:val="575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87" w:name="lbl13_11"/>
            <w:bookmarkStart w:id="388" w:name="lbl13_11"/>
            <w:bookmarkEnd w:id="388"/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89" w:name="lbl13_12"/>
            <w:bookmarkStart w:id="390" w:name="lbl13_12"/>
            <w:bookmarkEnd w:id="390"/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91" w:name="lbl13_13"/>
            <w:bookmarkStart w:id="392" w:name="lbl13_13"/>
            <w:bookmarkEnd w:id="392"/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93" w:name="lbl13_14"/>
            <w:bookmarkStart w:id="394" w:name="lbl13_14"/>
            <w:bookmarkEnd w:id="39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95" w:name="lbl13_15"/>
            <w:bookmarkStart w:id="396" w:name="lbl13_15"/>
            <w:bookmarkEnd w:id="396"/>
          </w:p>
        </w:tc>
      </w:tr>
      <w:tr>
        <w:trPr>
          <w:trHeight w:val="579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97" w:name="lbl13_21"/>
            <w:bookmarkStart w:id="398" w:name="lbl13_21"/>
            <w:bookmarkEnd w:id="398"/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99" w:name="lbl13_22"/>
            <w:bookmarkStart w:id="400" w:name="lbl13_22"/>
            <w:bookmarkEnd w:id="400"/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01" w:name="lbl13_23"/>
            <w:bookmarkStart w:id="402" w:name="lbl13_23"/>
            <w:bookmarkEnd w:id="402"/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03" w:name="lbl13_24"/>
            <w:bookmarkStart w:id="404" w:name="lbl13_24"/>
            <w:bookmarkEnd w:id="40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05" w:name="lbl13_25"/>
            <w:bookmarkStart w:id="406" w:name="lbl13_25"/>
            <w:bookmarkEnd w:id="406"/>
          </w:p>
        </w:tc>
      </w:tr>
    </w:tbl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  <w:t>四、任现职以来取得的成果效益</w:t>
      </w:r>
    </w:p>
    <w:p>
      <w:pPr>
        <w:pStyle w:val="Normal"/>
        <w:spacing w:lineRule="exact" w:line="460"/>
        <w:jc w:val="left"/>
        <w:rPr/>
      </w:pPr>
      <w:r>
        <w:rPr/>
        <w:t>（一）科技成果获奖情况（限</w:t>
      </w:r>
      <w:r>
        <w:rPr/>
        <w:t>5</w:t>
      </w:r>
      <w:r>
        <w:rPr/>
        <w:t>项）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127"/>
        <w:gridCol w:w="2268"/>
        <w:gridCol w:w="1134"/>
        <w:gridCol w:w="992"/>
        <w:gridCol w:w="775"/>
        <w:gridCol w:w="1710"/>
      </w:tblGrid>
      <w:tr>
        <w:trPr>
          <w:trHeight w:val="881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号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获奖成果名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奖励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授予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单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等级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排名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获奖时间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（年、月）</w:t>
            </w:r>
          </w:p>
        </w:tc>
      </w:tr>
      <w:tr>
        <w:trPr>
          <w:trHeight w:val="868" w:hRule="exac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407" w:name="lbl14_11"/>
            <w:bookmarkStart w:id="408" w:name="lbl14_11"/>
            <w:bookmarkEnd w:id="408"/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09" w:name="lbl14_12"/>
            <w:bookmarkStart w:id="410" w:name="lbl14_12"/>
            <w:bookmarkEnd w:id="410"/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11" w:name="lbl14_13"/>
            <w:bookmarkStart w:id="412" w:name="lbl14_13"/>
            <w:bookmarkEnd w:id="412"/>
          </w:p>
        </w:tc>
        <w:tc>
          <w:tcPr>
            <w:tcW w:w="7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13" w:name="lbl14_14"/>
            <w:bookmarkStart w:id="414" w:name="lbl14_14"/>
            <w:bookmarkEnd w:id="414"/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15" w:name="lbl14_15"/>
            <w:bookmarkStart w:id="416" w:name="lbl14_15"/>
            <w:bookmarkEnd w:id="416"/>
          </w:p>
        </w:tc>
      </w:tr>
      <w:tr>
        <w:trPr>
          <w:trHeight w:val="846" w:hRule="exact"/>
        </w:trPr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417" w:name="lbl14_21"/>
            <w:bookmarkStart w:id="418" w:name="lbl14_21"/>
            <w:bookmarkEnd w:id="418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19" w:name="lbl14_22"/>
            <w:bookmarkStart w:id="420" w:name="lbl14_22"/>
            <w:bookmarkEnd w:id="42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21" w:name="lbl14_23"/>
            <w:bookmarkStart w:id="422" w:name="lbl14_23"/>
            <w:bookmarkEnd w:id="422"/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23" w:name="lbl14_24"/>
            <w:bookmarkStart w:id="424" w:name="lbl14_24"/>
            <w:bookmarkEnd w:id="424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25" w:name="lbl14_25"/>
            <w:bookmarkStart w:id="426" w:name="lbl14_25"/>
            <w:bookmarkEnd w:id="426"/>
          </w:p>
        </w:tc>
      </w:tr>
      <w:tr>
        <w:trPr>
          <w:trHeight w:val="852" w:hRule="exact"/>
        </w:trPr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427" w:name="lbl14_31"/>
            <w:bookmarkStart w:id="428" w:name="lbl14_31"/>
            <w:bookmarkEnd w:id="428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29" w:name="lbl14_32"/>
            <w:bookmarkStart w:id="430" w:name="lbl14_32"/>
            <w:bookmarkEnd w:id="43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31" w:name="lbl14_33"/>
            <w:bookmarkStart w:id="432" w:name="lbl6_33"/>
            <w:bookmarkStart w:id="433" w:name="lbl14_33"/>
            <w:bookmarkStart w:id="434" w:name="lbl6_33"/>
            <w:bookmarkEnd w:id="433"/>
            <w:bookmarkEnd w:id="434"/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35" w:name="lbl14_34"/>
            <w:bookmarkStart w:id="436" w:name="lbl14_34"/>
            <w:bookmarkEnd w:id="436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37" w:name="lbl14_35"/>
            <w:bookmarkStart w:id="438" w:name="lbl14_35"/>
            <w:bookmarkEnd w:id="438"/>
          </w:p>
        </w:tc>
      </w:tr>
      <w:tr>
        <w:trPr>
          <w:trHeight w:val="858" w:hRule="exact"/>
        </w:trPr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439" w:name="lbl14_41"/>
            <w:bookmarkStart w:id="440" w:name="lbl14_41"/>
            <w:bookmarkEnd w:id="44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41" w:name="lbl14_42"/>
            <w:bookmarkStart w:id="442" w:name="lbl14_42"/>
            <w:bookmarkEnd w:id="44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43" w:name="lbl14_43"/>
            <w:bookmarkStart w:id="444" w:name="lbl14_43"/>
            <w:bookmarkEnd w:id="444"/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45" w:name="lbl14_44"/>
            <w:bookmarkStart w:id="446" w:name="lbl14_44"/>
            <w:bookmarkEnd w:id="446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47" w:name="lbl14_45"/>
            <w:bookmarkStart w:id="448" w:name="lbl14_45"/>
            <w:bookmarkEnd w:id="448"/>
          </w:p>
        </w:tc>
      </w:tr>
      <w:tr>
        <w:trPr>
          <w:trHeight w:val="885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449" w:name="lbl14_51"/>
            <w:bookmarkStart w:id="450" w:name="lbl14_51"/>
            <w:bookmarkEnd w:id="45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51" w:name="lbl14_52"/>
            <w:bookmarkStart w:id="452" w:name="lbl14_52"/>
            <w:bookmarkEnd w:id="45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53" w:name="lbl14_53"/>
            <w:bookmarkStart w:id="454" w:name="lbl14_53"/>
            <w:bookmarkEnd w:id="454"/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55" w:name="lbl14_54"/>
            <w:bookmarkStart w:id="456" w:name="lbl14_54"/>
            <w:bookmarkEnd w:id="456"/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57" w:name="lbl14_55"/>
            <w:bookmarkStart w:id="458" w:name="lbl14_55"/>
            <w:bookmarkEnd w:id="458"/>
          </w:p>
        </w:tc>
      </w:tr>
    </w:tbl>
    <w:p>
      <w:pPr>
        <w:pStyle w:val="Normal"/>
        <w:spacing w:lineRule="exact" w:line="400"/>
        <w:rPr/>
      </w:pPr>
      <w:r>
        <w:rPr/>
        <w:t>（二）其他获奖情况（限</w:t>
      </w:r>
      <w:r>
        <w:rPr/>
        <w:t>5</w:t>
      </w:r>
      <w:r>
        <w:rPr/>
        <w:t>项）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79"/>
        <w:gridCol w:w="1843"/>
        <w:gridCol w:w="1267"/>
        <w:gridCol w:w="1507"/>
        <w:gridCol w:w="1153"/>
      </w:tblGrid>
      <w:tr>
        <w:trPr>
          <w:trHeight w:val="770" w:hRule="exact"/>
        </w:trPr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序号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获奖成果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奖励名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获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sz w:val="21"/>
              </w:rPr>
              <w:t>等级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排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获奖时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年、月）</w:t>
            </w:r>
          </w:p>
        </w:tc>
      </w:tr>
      <w:tr>
        <w:trPr>
          <w:trHeight w:val="589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459" w:name="lbl15_11"/>
            <w:bookmarkStart w:id="460" w:name="lbl15_11"/>
            <w:bookmarkEnd w:id="46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61" w:name="lbl15_12"/>
            <w:bookmarkStart w:id="462" w:name="lbl15_12"/>
            <w:bookmarkEnd w:id="462"/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63" w:name="lbl15_13"/>
            <w:bookmarkStart w:id="464" w:name="lbl15_13"/>
            <w:bookmarkEnd w:id="464"/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65" w:name="lbl15_14"/>
            <w:bookmarkStart w:id="466" w:name="lbl15_14"/>
            <w:bookmarkEnd w:id="466"/>
          </w:p>
        </w:tc>
      </w:tr>
      <w:tr>
        <w:trPr>
          <w:trHeight w:val="589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467" w:name="lbl15_21"/>
            <w:bookmarkStart w:id="468" w:name="lbl15_21"/>
            <w:bookmarkEnd w:id="46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69" w:name="lbl15_22"/>
            <w:bookmarkStart w:id="470" w:name="lbl15_22"/>
            <w:bookmarkEnd w:id="470"/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71" w:name="lbl15_23"/>
            <w:bookmarkStart w:id="472" w:name="lbl15_23"/>
            <w:bookmarkEnd w:id="472"/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73" w:name="lbl15_24"/>
            <w:bookmarkStart w:id="474" w:name="lbl15_24"/>
            <w:bookmarkEnd w:id="474"/>
          </w:p>
        </w:tc>
      </w:tr>
      <w:tr>
        <w:trPr>
          <w:trHeight w:val="589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475" w:name="lbl15_31"/>
            <w:bookmarkStart w:id="476" w:name="lbl15_31"/>
            <w:bookmarkEnd w:id="47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77" w:name="lbl15_32"/>
            <w:bookmarkStart w:id="478" w:name="lbl15_32"/>
            <w:bookmarkEnd w:id="478"/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79" w:name="lbl15_33"/>
            <w:bookmarkStart w:id="480" w:name="lbl15_33"/>
            <w:bookmarkEnd w:id="480"/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81" w:name="lbl15_34"/>
            <w:bookmarkStart w:id="482" w:name="lbl15_34"/>
            <w:bookmarkEnd w:id="482"/>
          </w:p>
        </w:tc>
      </w:tr>
      <w:tr>
        <w:trPr>
          <w:trHeight w:val="589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483" w:name="lbl15_41"/>
            <w:bookmarkStart w:id="484" w:name="lbl15_41"/>
            <w:bookmarkEnd w:id="48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85" w:name="lbl15_42"/>
            <w:bookmarkStart w:id="486" w:name="lbl15_42"/>
            <w:bookmarkEnd w:id="486"/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87" w:name="lbl15_43"/>
            <w:bookmarkStart w:id="488" w:name="lbl15_43"/>
            <w:bookmarkEnd w:id="488"/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89" w:name="lbl15_44"/>
            <w:bookmarkStart w:id="490" w:name="lbl15_44"/>
            <w:bookmarkEnd w:id="490"/>
          </w:p>
        </w:tc>
      </w:tr>
      <w:tr>
        <w:trPr>
          <w:trHeight w:val="589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491" w:name="lbl15_51"/>
            <w:bookmarkStart w:id="492" w:name="lbl15_51"/>
            <w:bookmarkEnd w:id="49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93" w:name="lbl15_52"/>
            <w:bookmarkStart w:id="494" w:name="lbl15_52"/>
            <w:bookmarkEnd w:id="494"/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95" w:name="lbl15_53"/>
            <w:bookmarkStart w:id="496" w:name="lbl15_53"/>
            <w:bookmarkEnd w:id="496"/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97" w:name="lbl15_54"/>
            <w:bookmarkStart w:id="498" w:name="lbl15_54"/>
            <w:bookmarkEnd w:id="498"/>
          </w:p>
        </w:tc>
      </w:tr>
    </w:tbl>
    <w:p>
      <w:pPr>
        <w:pStyle w:val="Normal"/>
        <w:rPr/>
      </w:pPr>
      <w:r>
        <w:br w:type="page"/>
      </w:r>
      <w:r>
        <w:rPr/>
        <w:t>（三）第一作者（通讯作者）论文被引用情况（限</w:t>
      </w:r>
      <w:r>
        <w:rPr/>
        <w:t>5</w:t>
      </w:r>
      <w:r>
        <w:rPr/>
        <w:t>篇）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253"/>
        <w:gridCol w:w="1559"/>
        <w:gridCol w:w="1802"/>
        <w:gridCol w:w="1136"/>
      </w:tblGrid>
      <w:tr>
        <w:trPr>
          <w:trHeight w:val="121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序号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论文名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发表时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年、月）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刊物名称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卷、期、页码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他引次数</w:t>
            </w:r>
          </w:p>
        </w:tc>
      </w:tr>
      <w:tr>
        <w:trPr>
          <w:trHeight w:val="1299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499" w:name="lbl16_11"/>
            <w:bookmarkStart w:id="500" w:name="lbl16_11"/>
            <w:bookmarkEnd w:id="500"/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501" w:name="lbl16_13"/>
            <w:bookmarkStart w:id="502" w:name="lbl16_12"/>
            <w:bookmarkStart w:id="503" w:name="lbl16_13"/>
            <w:bookmarkStart w:id="504" w:name="lbl16_12"/>
            <w:bookmarkEnd w:id="503"/>
            <w:bookmarkEnd w:id="504"/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505" w:name="lbl16_14"/>
            <w:bookmarkStart w:id="506" w:name="lbl16_14"/>
            <w:bookmarkEnd w:id="506"/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507" w:name="lbl16_15"/>
            <w:bookmarkStart w:id="508" w:name="lbl16_15"/>
            <w:bookmarkEnd w:id="508"/>
          </w:p>
        </w:tc>
      </w:tr>
      <w:tr>
        <w:trPr>
          <w:trHeight w:val="1299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509" w:name="lbl16_21"/>
            <w:bookmarkStart w:id="510" w:name="lbl16_21"/>
            <w:bookmarkEnd w:id="510"/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511" w:name="lbl16_23"/>
            <w:bookmarkStart w:id="512" w:name="lbl16_22"/>
            <w:bookmarkStart w:id="513" w:name="lbl16_23"/>
            <w:bookmarkStart w:id="514" w:name="lbl16_22"/>
            <w:bookmarkEnd w:id="513"/>
            <w:bookmarkEnd w:id="514"/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515" w:name="lbl16_24"/>
            <w:bookmarkStart w:id="516" w:name="lbl16_24"/>
            <w:bookmarkEnd w:id="516"/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517" w:name="lbl16_25"/>
            <w:bookmarkStart w:id="518" w:name="lbl16_25"/>
            <w:bookmarkEnd w:id="518"/>
          </w:p>
        </w:tc>
      </w:tr>
      <w:tr>
        <w:trPr>
          <w:trHeight w:val="1299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519" w:name="lbl16_31"/>
            <w:bookmarkStart w:id="520" w:name="lbl16_31"/>
            <w:bookmarkEnd w:id="520"/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521" w:name="lbl16_33"/>
            <w:bookmarkStart w:id="522" w:name="lbl16_32"/>
            <w:bookmarkStart w:id="523" w:name="lbl16_33"/>
            <w:bookmarkStart w:id="524" w:name="lbl16_32"/>
            <w:bookmarkEnd w:id="523"/>
            <w:bookmarkEnd w:id="524"/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525" w:name="lbl16_34"/>
            <w:bookmarkStart w:id="526" w:name="lbl16_34"/>
            <w:bookmarkEnd w:id="526"/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527" w:name="lbl16_35"/>
            <w:bookmarkStart w:id="528" w:name="lbl16_35"/>
            <w:bookmarkEnd w:id="528"/>
          </w:p>
        </w:tc>
      </w:tr>
      <w:tr>
        <w:trPr>
          <w:trHeight w:val="1299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529" w:name="lbl16_41"/>
            <w:bookmarkStart w:id="530" w:name="lbl16_41"/>
            <w:bookmarkEnd w:id="530"/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531" w:name="lbl16_43"/>
            <w:bookmarkStart w:id="532" w:name="lbl16_42"/>
            <w:bookmarkStart w:id="533" w:name="lbl16_43"/>
            <w:bookmarkStart w:id="534" w:name="lbl16_42"/>
            <w:bookmarkEnd w:id="533"/>
            <w:bookmarkEnd w:id="534"/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535" w:name="lbl16_44"/>
            <w:bookmarkStart w:id="536" w:name="lbl16_44"/>
            <w:bookmarkEnd w:id="536"/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537" w:name="lbl16_45"/>
            <w:bookmarkStart w:id="538" w:name="lbl16_45"/>
            <w:bookmarkEnd w:id="538"/>
          </w:p>
        </w:tc>
      </w:tr>
      <w:tr>
        <w:trPr>
          <w:trHeight w:val="1299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539" w:name="lbl16_51"/>
            <w:bookmarkStart w:id="540" w:name="lbl16_51"/>
            <w:bookmarkEnd w:id="540"/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541" w:name="lbl16_53"/>
            <w:bookmarkStart w:id="542" w:name="lbl16_52"/>
            <w:bookmarkStart w:id="543" w:name="lbl16_53"/>
            <w:bookmarkStart w:id="544" w:name="lbl16_52"/>
            <w:bookmarkEnd w:id="543"/>
            <w:bookmarkEnd w:id="544"/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545" w:name="lbl16_54"/>
            <w:bookmarkStart w:id="546" w:name="lbl16_54"/>
            <w:bookmarkEnd w:id="546"/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547" w:name="lbl16_55"/>
            <w:bookmarkStart w:id="548" w:name="lbl16_55"/>
            <w:bookmarkEnd w:id="548"/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（四）主要工作业绩</w:t>
      </w:r>
    </w:p>
    <w:p>
      <w:pPr>
        <w:pStyle w:val="Normal"/>
        <w:spacing w:lineRule="exact" w:line="320"/>
        <w:rPr/>
      </w:pPr>
      <w:r>
        <w:rPr>
          <w:rFonts w:eastAsia="黑体;SimHei"/>
          <w:sz w:val="24"/>
        </w:rPr>
        <w:t>1.</w:t>
      </w:r>
      <w:r>
        <w:rPr>
          <w:rFonts w:eastAsia="黑体;SimHei"/>
          <w:sz w:val="24"/>
        </w:rPr>
        <w:t>作为主持开发的仪器、软件推广应用</w:t>
      </w:r>
      <w:r>
        <w:rPr/>
        <w:t>情况（限</w:t>
      </w:r>
      <w:r>
        <w:rPr/>
        <w:t>2</w:t>
      </w:r>
      <w:r>
        <w:rPr/>
        <w:t>项）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402"/>
        <w:gridCol w:w="2551"/>
        <w:gridCol w:w="1843"/>
        <w:gridCol w:w="1215"/>
      </w:tblGrid>
      <w:tr>
        <w:trPr>
          <w:trHeight w:val="715" w:hRule="atLeast"/>
        </w:trPr>
        <w:tc>
          <w:tcPr>
            <w:tcW w:w="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仪器、软件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验收或鉴定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验收或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鉴定时间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（年、月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推广应用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单位个数</w:t>
            </w:r>
          </w:p>
        </w:tc>
      </w:tr>
      <w:tr>
        <w:trPr>
          <w:trHeight w:val="7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49" w:name="lbl18_11"/>
            <w:bookmarkStart w:id="550" w:name="lbl18_11"/>
            <w:bookmarkEnd w:id="550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51" w:name="lbl18_12"/>
            <w:bookmarkStart w:id="552" w:name="lbl18_12"/>
            <w:bookmarkEnd w:id="55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53" w:name="lbl18_13"/>
            <w:bookmarkStart w:id="554" w:name="lbl18_13"/>
            <w:bookmarkEnd w:id="554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55" w:name="lbl18_14"/>
            <w:bookmarkStart w:id="556" w:name="lbl18_14"/>
            <w:bookmarkEnd w:id="556"/>
          </w:p>
        </w:tc>
      </w:tr>
      <w:tr>
        <w:trPr>
          <w:trHeight w:val="84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57" w:name="lbl18_21"/>
            <w:bookmarkStart w:id="558" w:name="lbl18_21"/>
            <w:bookmarkEnd w:id="558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59" w:name="lbl18_22"/>
            <w:bookmarkStart w:id="560" w:name="lbl18_22"/>
            <w:bookmarkEnd w:id="56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61" w:name="lbl18_23"/>
            <w:bookmarkStart w:id="562" w:name="lbl18_23"/>
            <w:bookmarkEnd w:id="562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63" w:name="lbl18_24"/>
            <w:bookmarkStart w:id="564" w:name="lbl18_24"/>
            <w:bookmarkEnd w:id="564"/>
          </w:p>
        </w:tc>
      </w:tr>
    </w:tbl>
    <w:p>
      <w:pPr>
        <w:pStyle w:val="Normal"/>
        <w:spacing w:lineRule="exact" w:line="3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320"/>
        <w:rPr>
          <w:rFonts w:eastAsia="黑体;SimHei"/>
          <w:sz w:val="24"/>
        </w:rPr>
      </w:pPr>
      <w:r>
        <w:rPr>
          <w:rFonts w:eastAsia="黑体;SimHei"/>
          <w:sz w:val="24"/>
        </w:rPr>
        <w:t>2.</w:t>
      </w:r>
      <w:r>
        <w:rPr>
          <w:rFonts w:eastAsia="黑体;SimHei"/>
          <w:sz w:val="24"/>
        </w:rPr>
        <w:t>负责编制的技术规范标准或法规颁布和实施情况（限</w:t>
      </w: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项）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138"/>
        <w:gridCol w:w="1418"/>
        <w:gridCol w:w="2126"/>
        <w:gridCol w:w="1843"/>
        <w:gridCol w:w="1405"/>
      </w:tblGrid>
      <w:tr>
        <w:trPr>
          <w:trHeight w:val="553" w:hRule="atLeast"/>
        </w:trPr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序号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编号或文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采用单位个数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（推荐性级别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颁布时间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（年、月）</w:t>
            </w:r>
          </w:p>
        </w:tc>
      </w:tr>
      <w:tr>
        <w:trPr>
          <w:trHeight w:val="1064" w:hRule="atLeast"/>
        </w:trPr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65" w:name="lbl17_11"/>
            <w:bookmarkStart w:id="566" w:name="lbl17_11"/>
            <w:bookmarkEnd w:id="56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67" w:name="lbl17_12"/>
            <w:bookmarkStart w:id="568" w:name="lbl17_12"/>
            <w:bookmarkEnd w:id="568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69" w:name="lbl17_13"/>
            <w:bookmarkStart w:id="570" w:name="lbl17_13"/>
            <w:bookmarkEnd w:id="57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71" w:name="lbl17_14"/>
            <w:bookmarkStart w:id="572" w:name="lbl17_14"/>
            <w:bookmarkEnd w:id="572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73" w:name="lbl17_15"/>
            <w:bookmarkStart w:id="574" w:name="lbl17_15"/>
            <w:bookmarkEnd w:id="574"/>
          </w:p>
        </w:tc>
      </w:tr>
      <w:tr>
        <w:trPr>
          <w:trHeight w:val="1110" w:hRule="atLeast"/>
        </w:trPr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75" w:name="lbl17_21"/>
            <w:bookmarkStart w:id="576" w:name="lbl17_21"/>
            <w:bookmarkEnd w:id="576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77" w:name="lbl17_22"/>
            <w:bookmarkStart w:id="578" w:name="lbl17_22"/>
            <w:bookmarkEnd w:id="578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79" w:name="lbl17_23"/>
            <w:bookmarkStart w:id="580" w:name="lbl17_23"/>
            <w:bookmarkEnd w:id="58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81" w:name="lbl17_24"/>
            <w:bookmarkStart w:id="582" w:name="lbl17_24"/>
            <w:bookmarkEnd w:id="582"/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83" w:name="lbl17_25"/>
            <w:bookmarkStart w:id="584" w:name="lbl17_25"/>
            <w:bookmarkEnd w:id="584"/>
          </w:p>
        </w:tc>
      </w:tr>
    </w:tbl>
    <w:p>
      <w:pPr>
        <w:pStyle w:val="Normal"/>
        <w:spacing w:lineRule="exact" w:line="3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320"/>
        <w:rPr/>
      </w:pPr>
      <w:r>
        <w:rPr/>
        <w:t>3.</w:t>
      </w:r>
      <w:r>
        <w:rPr/>
        <w:t>大型技术系统发挥作用情况（限</w:t>
      </w:r>
      <w:r>
        <w:rPr/>
        <w:t>3</w:t>
      </w:r>
      <w:r>
        <w:rPr/>
        <w:t>项）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417"/>
        <w:gridCol w:w="1923"/>
        <w:gridCol w:w="1272"/>
        <w:gridCol w:w="706"/>
        <w:gridCol w:w="2543"/>
      </w:tblGrid>
      <w:tr>
        <w:trPr>
          <w:trHeight w:val="860" w:hRule="atLeast"/>
        </w:trPr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序号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;SimSun"/>
                <w:sz w:val="21"/>
              </w:rPr>
              <w:t>大型技术系统名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验收或鉴定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单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验收或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鉴定时间（年、月）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角色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发挥应用的主要单位（限</w:t>
            </w:r>
            <w:r>
              <w:rPr>
                <w:rFonts w:eastAsia="宋体;SimSun"/>
                <w:sz w:val="21"/>
              </w:rPr>
              <w:t>2</w:t>
            </w:r>
            <w:r>
              <w:rPr>
                <w:rFonts w:eastAsia="宋体;SimSun"/>
                <w:sz w:val="21"/>
              </w:rPr>
              <w:t>个）</w:t>
            </w:r>
          </w:p>
        </w:tc>
      </w:tr>
      <w:tr>
        <w:trPr>
          <w:trHeight w:val="97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85" w:name="lbl19_11"/>
            <w:bookmarkStart w:id="586" w:name="lbl19_11"/>
            <w:bookmarkEnd w:id="586"/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87" w:name="lbl19_12"/>
            <w:bookmarkStart w:id="588" w:name="lbl19_12"/>
            <w:bookmarkEnd w:id="588"/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89" w:name="lbl19_13"/>
            <w:bookmarkStart w:id="590" w:name="lbl19_13"/>
            <w:bookmarkEnd w:id="59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91" w:name="lbl19_14"/>
            <w:bookmarkStart w:id="592" w:name="lbl19_14"/>
            <w:bookmarkEnd w:id="592"/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93" w:name="lbl19_15"/>
            <w:bookmarkStart w:id="594" w:name="lbl19_15"/>
            <w:bookmarkEnd w:id="594"/>
          </w:p>
        </w:tc>
      </w:tr>
      <w:tr>
        <w:trPr>
          <w:trHeight w:val="96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95" w:name="lbl19_21"/>
            <w:bookmarkStart w:id="596" w:name="lbl19_21"/>
            <w:bookmarkEnd w:id="596"/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97" w:name="lbl19_22"/>
            <w:bookmarkStart w:id="598" w:name="lbl19_22"/>
            <w:bookmarkEnd w:id="598"/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99" w:name="lbl19_23"/>
            <w:bookmarkStart w:id="600" w:name="lbl19_23"/>
            <w:bookmarkEnd w:id="60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601" w:name="lbl19_24"/>
            <w:bookmarkStart w:id="602" w:name="lbl19_24"/>
            <w:bookmarkEnd w:id="602"/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603" w:name="lbl19_25"/>
            <w:bookmarkStart w:id="604" w:name="lbl19_25"/>
            <w:bookmarkEnd w:id="604"/>
          </w:p>
        </w:tc>
      </w:tr>
      <w:tr>
        <w:trPr>
          <w:trHeight w:val="96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605" w:name="lbl19_31"/>
            <w:bookmarkStart w:id="606" w:name="lbl19_31"/>
            <w:bookmarkEnd w:id="606"/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607" w:name="lbl19_32"/>
            <w:bookmarkStart w:id="608" w:name="lbl19_32"/>
            <w:bookmarkEnd w:id="608"/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609" w:name="lbl19_33"/>
            <w:bookmarkStart w:id="610" w:name="lbl19_33"/>
            <w:bookmarkEnd w:id="61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611" w:name="lbl19_34"/>
            <w:bookmarkStart w:id="612" w:name="lbl19_34"/>
            <w:bookmarkEnd w:id="612"/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613" w:name="lbl19_35"/>
            <w:bookmarkStart w:id="614" w:name="lbl19_35"/>
            <w:bookmarkEnd w:id="614"/>
          </w:p>
        </w:tc>
      </w:tr>
    </w:tbl>
    <w:p>
      <w:pPr>
        <w:pStyle w:val="Normal"/>
        <w:spacing w:lineRule="exact" w:line="3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320"/>
        <w:rPr>
          <w:rFonts w:eastAsia="宋体;SimSun"/>
          <w:sz w:val="21"/>
        </w:rPr>
      </w:pPr>
      <w:r>
        <w:rPr>
          <w:rFonts w:eastAsia="宋体;SimSun"/>
          <w:sz w:val="21"/>
        </w:rPr>
        <w:t>4.</w:t>
      </w:r>
      <w:r>
        <w:rPr>
          <w:rFonts w:eastAsia="宋体;SimSun"/>
          <w:sz w:val="21"/>
        </w:rPr>
        <w:t>负责的科普作品应用实效</w:t>
      </w:r>
      <w:r>
        <w:rPr>
          <w:rFonts w:ascii="黑体;SimHei" w:hAnsi="黑体;SimHei" w:cs="黑体;SimHei" w:eastAsia="宋体;SimSun"/>
          <w:sz w:val="21"/>
        </w:rPr>
        <w:t>（限</w:t>
      </w:r>
      <w:r>
        <w:rPr>
          <w:rFonts w:eastAsia="宋体;SimSun" w:cs="黑体;SimHei" w:ascii="黑体;SimHei" w:hAnsi="黑体;SimHei"/>
          <w:sz w:val="21"/>
        </w:rPr>
        <w:t>2</w:t>
      </w:r>
      <w:r>
        <w:rPr>
          <w:rFonts w:ascii="黑体;SimHei" w:hAnsi="黑体;SimHei" w:cs="黑体;SimHei" w:eastAsia="宋体;SimSun"/>
          <w:sz w:val="21"/>
        </w:rPr>
        <w:t>项）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8"/>
        <w:gridCol w:w="2552"/>
        <w:gridCol w:w="3318"/>
      </w:tblGrid>
      <w:tr>
        <w:trPr>
          <w:trHeight w:val="972" w:hRule="atLeast"/>
        </w:trPr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序号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科普作品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发表时间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（年、月）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应用实效</w:t>
            </w:r>
          </w:p>
        </w:tc>
      </w:tr>
      <w:tr>
        <w:trPr>
          <w:trHeight w:val="11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615" w:name="lbl20_11"/>
            <w:bookmarkStart w:id="616" w:name="lbl20_11"/>
            <w:bookmarkEnd w:id="616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617" w:name="lbl20_12"/>
            <w:bookmarkStart w:id="618" w:name="lbl20_12"/>
            <w:bookmarkEnd w:id="618"/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619" w:name="lbl20_14"/>
            <w:bookmarkStart w:id="620" w:name="lbl20_13"/>
            <w:bookmarkStart w:id="621" w:name="lbl20_14"/>
            <w:bookmarkStart w:id="622" w:name="lbl20_13"/>
            <w:bookmarkEnd w:id="621"/>
            <w:bookmarkEnd w:id="622"/>
          </w:p>
        </w:tc>
      </w:tr>
      <w:tr>
        <w:trPr>
          <w:trHeight w:val="10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623" w:name="lbl20_21"/>
            <w:bookmarkStart w:id="624" w:name="lbl20_21"/>
            <w:bookmarkEnd w:id="624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625" w:name="lbl20_22"/>
            <w:bookmarkStart w:id="626" w:name="lbl20_22"/>
            <w:bookmarkEnd w:id="626"/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627" w:name="lbl20_24"/>
            <w:bookmarkStart w:id="628" w:name="lbl20_23"/>
            <w:bookmarkStart w:id="629" w:name="lbl20_24"/>
            <w:bookmarkStart w:id="630" w:name="lbl20_23"/>
            <w:bookmarkEnd w:id="629"/>
            <w:bookmarkEnd w:id="630"/>
          </w:p>
        </w:tc>
      </w:tr>
    </w:tbl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60"/>
        <w:jc w:val="left"/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五、代表性成果（限</w:t>
      </w:r>
      <w:r>
        <w:rPr>
          <w:rFonts w:eastAsia="黑体;SimHei"/>
          <w:sz w:val="28"/>
        </w:rPr>
        <w:t>2</w:t>
      </w:r>
      <w:r>
        <w:rPr>
          <w:rFonts w:eastAsia="黑体;SimHei"/>
          <w:sz w:val="28"/>
        </w:rPr>
        <w:t>项）</w:t>
      </w:r>
    </w:p>
    <w:p>
      <w:pPr>
        <w:pStyle w:val="Normal"/>
        <w:numPr>
          <w:ilvl w:val="0"/>
          <w:numId w:val="0"/>
        </w:numPr>
        <w:spacing w:lineRule="exact" w:line="460"/>
        <w:jc w:val="left"/>
        <w:outlineLvl w:val="0"/>
        <w:rPr/>
      </w:pPr>
      <w:r>
        <w:rPr/>
        <w:t>（一）代表性成果一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>
          <w:trHeight w:val="6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8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标题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bookmarkStart w:id="631" w:name="lbl9_bt1"/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地震应急救援处置仿真演练技术研究</w:t>
            </w:r>
            <w:bookmarkEnd w:id="631"/>
          </w:p>
        </w:tc>
      </w:tr>
      <w:tr>
        <w:trPr>
          <w:trHeight w:val="102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内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限</w:t>
            </w:r>
            <w:r>
              <w:rPr>
                <w:rFonts w:eastAsia="宋体;SimSun" w:cs="宋体;SimSun" w:ascii="宋体;SimSun" w:hAnsi="宋体;SimSun"/>
                <w:sz w:val="21"/>
              </w:rPr>
              <w:t>600</w:t>
            </w:r>
            <w:r>
              <w:rPr>
                <w:rFonts w:ascii="宋体;SimSun" w:hAnsi="宋体;SimSun" w:cs="宋体;SimSun" w:eastAsia="宋体;SimSun"/>
                <w:sz w:val="21"/>
              </w:rPr>
              <w:t>字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bookmarkStart w:id="632" w:name="lbl9_nr1"/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bookmarkEnd w:id="632"/>
          </w:p>
        </w:tc>
      </w:tr>
      <w:tr>
        <w:trPr>
          <w:trHeight w:val="8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8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附件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jc w:val="left"/>
        <w:outlineLvl w:val="0"/>
        <w:rPr/>
      </w:pPr>
      <w:r>
        <w:br w:type="page"/>
      </w:r>
      <w:r>
        <w:rPr/>
        <w:t>（二）代表性成果二</w:t>
      </w:r>
    </w:p>
    <w:tbl>
      <w:tblPr>
        <w:tblW w:w="89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92"/>
      </w:tblGrid>
      <w:tr>
        <w:trPr>
          <w:trHeight w:val="646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8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标题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90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内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限</w:t>
            </w:r>
            <w:r>
              <w:rPr>
                <w:rFonts w:eastAsia="宋体;SimSun" w:cs="宋体;SimSun" w:ascii="宋体;SimSun" w:hAnsi="宋体;SimSun"/>
                <w:sz w:val="21"/>
              </w:rPr>
              <w:t>600</w:t>
            </w:r>
            <w:r>
              <w:rPr>
                <w:rFonts w:ascii="宋体;SimSun" w:hAnsi="宋体;SimSun" w:cs="宋体;SimSun" w:eastAsia="宋体;SimSun"/>
                <w:sz w:val="21"/>
              </w:rPr>
              <w:t>字）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bookmarkStart w:id="633" w:name="lbl9_nr2"/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bookmarkEnd w:id="633"/>
          </w:p>
        </w:tc>
      </w:tr>
      <w:tr>
        <w:trPr>
          <w:trHeight w:val="75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8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附件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60"/>
        <w:jc w:val="left"/>
        <w:rPr/>
      </w:pPr>
      <w:r>
        <w:rPr/>
        <w:t>六、上次申报后取得的新成果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51"/>
        <w:gridCol w:w="1513"/>
        <w:gridCol w:w="2764"/>
        <w:gridCol w:w="2059"/>
      </w:tblGrid>
      <w:tr>
        <w:trPr>
          <w:trHeight w:val="392" w:hRule="atLeast"/>
        </w:trPr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上次申报年份</w:t>
            </w:r>
          </w:p>
        </w:tc>
        <w:tc>
          <w:tcPr>
            <w:tcW w:w="6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927" w:hRule="atLeast"/>
        </w:trPr>
        <w:tc>
          <w:tcPr>
            <w:tcW w:w="8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取得的新成果的主要内容（限</w:t>
            </w:r>
            <w:r>
              <w:rPr>
                <w:rFonts w:eastAsia="宋体;SimSun" w:cs="宋体;SimSun" w:ascii="宋体;SimSun" w:hAnsi="宋体;SimSun"/>
                <w:sz w:val="21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</w:rPr>
              <w:t>字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  <w:bookmarkStart w:id="634" w:name="lbl10_xcg"/>
            <w:bookmarkStart w:id="635" w:name="lbl10_xcg"/>
            <w:bookmarkEnd w:id="635"/>
          </w:p>
        </w:tc>
      </w:tr>
      <w:tr>
        <w:trPr>
          <w:trHeight w:val="550" w:hRule="atLeast"/>
        </w:trPr>
        <w:tc>
          <w:tcPr>
            <w:tcW w:w="88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宋体;SimSun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度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考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核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情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况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考核年度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bookmarkStart w:id="636" w:name="lbl_ndkh1"/>
            <w:r>
              <w:rPr>
                <w:rFonts w:eastAsia="宋体;SimSun"/>
                <w:sz w:val="21"/>
              </w:rPr>
              <w:t>201</w:t>
            </w:r>
            <w:r>
              <w:rPr>
                <w:rFonts w:eastAsia="宋体;SimSun"/>
                <w:sz w:val="21"/>
              </w:rPr>
              <w:t>4</w:t>
            </w:r>
            <w:r>
              <w:rPr>
                <w:rFonts w:eastAsia="宋体;SimSun"/>
                <w:sz w:val="21"/>
              </w:rPr>
              <w:t>年</w:t>
            </w:r>
            <w:bookmarkEnd w:id="636"/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bookmarkStart w:id="637" w:name="lbl_ndkh2"/>
            <w:r>
              <w:rPr>
                <w:rFonts w:eastAsia="宋体;SimSun"/>
                <w:sz w:val="21"/>
              </w:rPr>
              <w:t>201</w:t>
            </w:r>
            <w:r>
              <w:rPr>
                <w:rFonts w:eastAsia="宋体;SimSun"/>
                <w:sz w:val="21"/>
              </w:rPr>
              <w:t>5</w:t>
            </w:r>
            <w:r>
              <w:rPr>
                <w:rFonts w:eastAsia="宋体;SimSun"/>
                <w:sz w:val="21"/>
              </w:rPr>
              <w:t>年</w:t>
            </w:r>
            <w:bookmarkEnd w:id="637"/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bookmarkStart w:id="638" w:name="lbl_ndkh3"/>
            <w:r>
              <w:rPr>
                <w:rFonts w:eastAsia="宋体;SimSun"/>
                <w:sz w:val="21"/>
              </w:rPr>
              <w:t>201</w:t>
            </w:r>
            <w:r>
              <w:rPr>
                <w:rFonts w:eastAsia="宋体;SimSun"/>
                <w:sz w:val="21"/>
              </w:rPr>
              <w:t>6</w:t>
            </w:r>
            <w:r>
              <w:rPr>
                <w:rFonts w:eastAsia="宋体;SimSun"/>
                <w:sz w:val="21"/>
              </w:rPr>
              <w:t>年</w:t>
            </w:r>
            <w:bookmarkEnd w:id="638"/>
          </w:p>
        </w:tc>
      </w:tr>
      <w:tr>
        <w:trPr>
          <w:trHeight w:val="688" w:hRule="atLeast"/>
        </w:trPr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考核等级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60"/>
        <w:jc w:val="left"/>
        <w:rPr/>
      </w:pPr>
      <w:r>
        <w:rPr>
          <w:rFonts w:eastAsia="黑体;SimHei"/>
          <w:sz w:val="28"/>
        </w:rPr>
        <w:t>七</w:t>
      </w:r>
      <w:r>
        <w:rPr/>
        <w:t>、破格申报理由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>
          <w:trHeight w:val="5229" w:hRule="atLeast"/>
          <w:cantSplit w:val="true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破格申报类别：  </w:t>
            </w:r>
          </w:p>
          <w:p>
            <w:pPr>
              <w:pStyle w:val="Normal"/>
              <w:spacing w:lineRule="exact" w:line="460"/>
              <w:ind w:firstLine="635"/>
              <w:rPr>
                <w:rFonts w:ascii="宋体;SimSun" w:hAnsi="宋体;SimSun" w:eastAsia="宋体;SimSun" w:cs="宋体;SimSun"/>
                <w:sz w:val="24"/>
              </w:rPr>
            </w:pPr>
            <w:bookmarkStart w:id="639" w:name="lbl11_pglb1"/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bookmarkEnd w:id="639"/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、学历破格       </w:t>
            </w:r>
            <w:bookmarkStart w:id="640" w:name="lbl11_pglb2"/>
            <w:r>
              <w:rPr>
                <w:rFonts w:ascii="宋体;SimSun" w:hAnsi="宋体;SimSun" w:cs="宋体;SimSun" w:eastAsia="宋体;SimSun"/>
                <w:sz w:val="24"/>
              </w:rPr>
              <w:t>□</w:t>
            </w:r>
            <w:bookmarkEnd w:id="640"/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、资历破格       </w:t>
            </w:r>
          </w:p>
          <w:p>
            <w:pPr>
              <w:pStyle w:val="Normal"/>
              <w:spacing w:lineRule="exact" w:line="460"/>
              <w:ind w:left="-3" w:firstLine="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</w:rPr>
              <w:t>破格申报条件：</w:t>
            </w:r>
          </w:p>
          <w:p>
            <w:pPr>
              <w:pStyle w:val="Normal"/>
              <w:spacing w:lineRule="exact" w:line="460"/>
              <w:ind w:firstLine="635"/>
              <w:rPr>
                <w:rFonts w:ascii="宋体;SimSun" w:hAnsi="宋体;SimSun" w:eastAsia="宋体;SimSun" w:cs="宋体;SimSun"/>
                <w:sz w:val="24"/>
              </w:rPr>
            </w:pPr>
            <w:bookmarkStart w:id="641" w:name="lbl11_pgtj1"/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bookmarkEnd w:id="641"/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、获得奖励       </w:t>
            </w:r>
            <w:bookmarkStart w:id="642" w:name="lbl11_pgtj2"/>
            <w:r>
              <w:rPr>
                <w:rFonts w:ascii="宋体;SimSun" w:hAnsi="宋体;SimSun" w:cs="宋体;SimSun" w:eastAsia="宋体;SimSun"/>
                <w:sz w:val="24"/>
              </w:rPr>
              <w:t>□</w:t>
            </w:r>
            <w:bookmarkEnd w:id="642"/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、发表论著        </w:t>
            </w:r>
            <w:bookmarkStart w:id="643" w:name="lbl11_pgtj3"/>
            <w:r>
              <w:rPr>
                <w:rFonts w:ascii="宋体;SimSun" w:hAnsi="宋体;SimSun" w:cs="宋体;SimSun" w:eastAsia="宋体;SimSun"/>
                <w:sz w:val="24"/>
              </w:rPr>
              <w:t>□</w:t>
            </w:r>
            <w:bookmarkEnd w:id="643"/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</w:rPr>
              <w:t>、承担重点项目</w:t>
            </w:r>
          </w:p>
          <w:p>
            <w:pPr>
              <w:pStyle w:val="Normal"/>
              <w:spacing w:lineRule="exact" w:line="460"/>
              <w:ind w:firstLine="635"/>
              <w:rPr>
                <w:rFonts w:ascii="宋体;SimSun" w:hAnsi="宋体;SimSun" w:eastAsia="宋体;SimSun" w:cs="宋体;SimSun"/>
                <w:sz w:val="24"/>
              </w:rPr>
            </w:pPr>
            <w:bookmarkStart w:id="644" w:name="lbl11_pgtj4"/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bookmarkEnd w:id="644"/>
            <w:r>
              <w:rPr>
                <w:rFonts w:eastAsia="宋体;SimSun"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、开发重点软件或设备   </w:t>
            </w:r>
            <w:bookmarkStart w:id="645" w:name="lbl11_pgtj5"/>
            <w:r>
              <w:rPr>
                <w:rFonts w:ascii="宋体;SimSun" w:hAnsi="宋体;SimSun" w:cs="宋体;SimSun" w:eastAsia="宋体;SimSun"/>
                <w:sz w:val="24"/>
              </w:rPr>
              <w:t>□</w:t>
            </w:r>
            <w:bookmarkEnd w:id="645"/>
            <w:r>
              <w:rPr>
                <w:rFonts w:eastAsia="宋体;SimSun"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</w:rPr>
              <w:t>、有实效的短临预报</w:t>
            </w:r>
          </w:p>
          <w:p>
            <w:pPr>
              <w:pStyle w:val="Normal"/>
              <w:spacing w:lineRule="exact" w:line="460"/>
              <w:ind w:firstLine="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</w:rPr>
              <w:t>具体破格理由（请对应评审条件第十八条来填写）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</w:t>
            </w:r>
            <w:bookmarkStart w:id="646" w:name="lbl11_pgly1"/>
            <w:bookmarkEnd w:id="646"/>
          </w:p>
        </w:tc>
      </w:tr>
    </w:tbl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60"/>
        <w:jc w:val="left"/>
        <w:rPr/>
      </w:pPr>
      <w:r>
        <w:rPr>
          <w:rFonts w:eastAsia="黑体;SimHei"/>
          <w:sz w:val="28"/>
        </w:rPr>
        <w:t>八、诚信承诺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92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592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92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本人对所提供的《中国地震局正高级专业技术职务任职资格综合评审表》及附件材料的真实性负责。</w:t>
            </w:r>
          </w:p>
          <w:p>
            <w:pPr>
              <w:pStyle w:val="Normal"/>
              <w:spacing w:lineRule="exact" w:line="460"/>
              <w:ind w:firstLine="592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530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4805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本人签名：</w:t>
            </w:r>
          </w:p>
          <w:p>
            <w:pPr>
              <w:pStyle w:val="Normal"/>
              <w:spacing w:lineRule="exact" w:line="460"/>
              <w:ind w:firstLine="5530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日</w:t>
            </w:r>
          </w:p>
        </w:tc>
      </w:tr>
    </w:tbl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60"/>
        <w:jc w:val="left"/>
        <w:rPr/>
      </w:pPr>
      <w:r>
        <w:rPr>
          <w:rFonts w:eastAsia="黑体;SimHei"/>
          <w:sz w:val="28"/>
        </w:rPr>
        <w:t>九</w:t>
      </w:r>
      <w:r>
        <w:rPr/>
        <w:t>、申报材料审核情况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1418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科研管理部门审核意见：</w:t>
            </w:r>
          </w:p>
          <w:p>
            <w:pPr>
              <w:pStyle w:val="Normal"/>
              <w:spacing w:lineRule="exact" w:line="460"/>
              <w:ind w:firstLine="420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□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1. </w:t>
            </w:r>
            <w:r>
              <w:rPr>
                <w:rFonts w:ascii="宋体;SimSun" w:hAnsi="宋体;SimSun" w:cs="宋体;SimSun" w:eastAsia="宋体;SimSun"/>
                <w:sz w:val="21"/>
              </w:rPr>
              <w:t>科研任务、项目等情况属实</w:t>
            </w:r>
          </w:p>
          <w:p>
            <w:pPr>
              <w:pStyle w:val="Normal"/>
              <w:spacing w:lineRule="exact" w:line="460"/>
              <w:ind w:firstLine="420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□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sz w:val="21"/>
              </w:rPr>
              <w:t>论著、报告等情况属实</w:t>
            </w:r>
          </w:p>
          <w:p>
            <w:pPr>
              <w:pStyle w:val="Normal"/>
              <w:spacing w:lineRule="exact" w:line="460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□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3. </w:t>
            </w:r>
            <w:r>
              <w:rPr>
                <w:rFonts w:ascii="宋体;SimSun" w:hAnsi="宋体;SimSun" w:cs="宋体;SimSun" w:eastAsia="宋体;SimSun"/>
                <w:sz w:val="21"/>
              </w:rPr>
              <w:t>成果和专利等情况属实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;SimSun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512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负责人</w:t>
            </w:r>
            <w:r>
              <w:rPr>
                <w:rFonts w:ascii="宋体;SimSun" w:hAnsi="宋体;SimSun" w:cs="宋体;SimSun" w:eastAsia="宋体;SimSun"/>
                <w:sz w:val="24"/>
              </w:rPr>
              <w:t>（签名）</w:t>
            </w:r>
            <w:r>
              <w:rPr>
                <w:rFonts w:eastAsia="宋体;SimSun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宋体;SimSun"/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3497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宋体;SimSun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人事管理部门审核意见：</w:t>
            </w:r>
          </w:p>
          <w:p>
            <w:pPr>
              <w:pStyle w:val="Normal"/>
              <w:spacing w:lineRule="exact" w:line="460"/>
              <w:ind w:firstLine="420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□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1. </w:t>
            </w:r>
            <w:r>
              <w:rPr>
                <w:rFonts w:ascii="宋体;SimSun" w:hAnsi="宋体;SimSun" w:cs="宋体;SimSun" w:eastAsia="宋体;SimSun"/>
                <w:sz w:val="21"/>
              </w:rPr>
              <w:t>近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年年度考核结果在合格以上、未受党纪、政纪处分或不在处分期所在年度</w:t>
            </w:r>
          </w:p>
          <w:p>
            <w:pPr>
              <w:pStyle w:val="Normal"/>
              <w:spacing w:lineRule="exact" w:line="460"/>
              <w:ind w:firstLine="420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□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. </w:t>
            </w:r>
            <w:r>
              <w:rPr>
                <w:rFonts w:ascii="宋体;SimSun" w:hAnsi="宋体;SimSun" w:cs="宋体;SimSun" w:eastAsia="宋体;SimSun"/>
                <w:sz w:val="21"/>
              </w:rPr>
              <w:t>符合学历、资历条件或破格条件</w:t>
            </w:r>
          </w:p>
          <w:p>
            <w:pPr>
              <w:pStyle w:val="Normal"/>
              <w:spacing w:lineRule="exact" w:line="460"/>
              <w:ind w:firstLine="420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□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. </w:t>
            </w:r>
            <w:r>
              <w:rPr>
                <w:rFonts w:ascii="宋体;SimSun" w:hAnsi="宋体;SimSun" w:cs="宋体;SimSun" w:eastAsia="宋体;SimSun"/>
                <w:sz w:val="21"/>
              </w:rPr>
              <w:t>符合该系列业绩条件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60"/>
              <w:ind w:firstLine="542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（签名）：                                    （盖章）</w:t>
            </w:r>
          </w:p>
          <w:p>
            <w:pPr>
              <w:pStyle w:val="Normal"/>
              <w:spacing w:lineRule="exact" w:line="280"/>
              <w:ind w:firstLine="1151"/>
              <w:jc w:val="left"/>
              <w:rPr>
                <w:rFonts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eastAsia="Times New Roman"/>
                <w:sz w:val="21"/>
              </w:rPr>
              <w:t xml:space="preserve">                 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Times New Roman"/>
                <w:sz w:val="21"/>
              </w:rPr>
              <w:t xml:space="preserve">                                                             </w:t>
            </w:r>
            <w:r>
              <w:rPr>
                <w:rFonts w:eastAsia="Times New Roman"/>
                <w:sz w:val="21"/>
              </w:rPr>
              <w:t xml:space="preserve">     </w:t>
            </w:r>
          </w:p>
        </w:tc>
      </w:tr>
    </w:tbl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60"/>
        <w:jc w:val="left"/>
        <w:rPr/>
      </w:pPr>
      <w:r>
        <w:rPr>
          <w:rFonts w:eastAsia="黑体;SimHei"/>
          <w:sz w:val="28"/>
        </w:rPr>
        <w:t>十</w:t>
      </w:r>
      <w:r>
        <w:rPr/>
        <w:t>、单位推荐意见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4306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537" w:hRule="atLeast"/>
        </w:trPr>
        <w:tc>
          <w:tcPr>
            <w:tcW w:w="9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85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460"/>
              <w:ind w:firstLine="512"/>
              <w:jc w:val="left"/>
              <w:rPr>
                <w:rFonts w:eastAsia="宋体;SimSun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：（签名）                            年   月   日</w:t>
            </w:r>
            <w:r>
              <w:rPr>
                <w:rFonts w:eastAsia="Times New Roman"/>
                <w:sz w:val="21"/>
              </w:rPr>
              <w:t xml:space="preserve">  </w:t>
            </w:r>
          </w:p>
        </w:tc>
      </w:tr>
    </w:tbl>
    <w:p>
      <w:pPr>
        <w:pStyle w:val="Normal"/>
        <w:spacing w:lineRule="exact" w:line="46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731" w:footer="1588" w:bottom="1985"/>
      <w:pgNumType w:start="0" w:fmt="decimal"/>
      <w:formProt w:val="false"/>
      <w:titlePg/>
      <w:textDirection w:val="lrTb"/>
      <w:docGrid w:type="linesAndChars" w:linePitch="579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78" w:hanging="0"/>
      <w:jc w:val="righ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8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8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00" w:right="378" w:firstLine="56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kern w:val="0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kern w:val="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kern w:val="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rFonts w:cs="宋体;SimSun" w:ascii="宋体;SimSun" w:hAnsi="宋体;SimSu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kern w:val="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kern w:val="0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00" w:right="378" w:firstLine="56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kern w:val="0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kern w:val="0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kern w:val="0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kern w:val="0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kern w:val="0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kern w:val="0"/>
                        <w:rFonts w:cs="宋体;SimSun" w:ascii="宋体;SimSun" w:hAnsi="宋体;SimSun"/>
                      </w:rPr>
                      <w:t>21</w:t>
                    </w:r>
                    <w:r>
                      <w:rPr>
                        <w:rStyle w:val="PageNumber"/>
                        <w:sz w:val="28"/>
                        <w:kern w:val="0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kern w:val="0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kern w:val="0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宋体;SimSu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ahoma" w:hAnsi="Tahoma" w:eastAsia="黑体;SimHei" w:cs="Tahoma"/>
      <w:sz w:val="24"/>
      <w:szCs w:val="20"/>
    </w:rPr>
  </w:style>
  <w:style w:type="paragraph" w:styleId="Style17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1:23:00Z</dcterms:created>
  <dc:creator>User</dc:creator>
  <dc:description/>
  <cp:keywords/>
  <dc:language>en-US</dc:language>
  <cp:lastModifiedBy>杨柳</cp:lastModifiedBy>
  <cp:lastPrinted>2017-11-15T16:17:00Z</cp:lastPrinted>
  <dcterms:modified xsi:type="dcterms:W3CDTF">2017-11-15T08:30:00Z</dcterms:modified>
  <cp:revision>316</cp:revision>
  <dc:subject/>
  <dc:title>附件2:</dc:title>
</cp:coreProperties>
</file>